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 служб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Федеральном агентстве водны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государственной гражданской службы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в Федеральном агентстве водны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едеральное агентство водных ресурсов объявляет конкурс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претенденту на замещение указанной должности предъявляются следующие требования: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ем документов осуществляется по адресу: _________________ тел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о приема документов для участия в конкурсе в _____________ ч "__" _______ 200_ г., окончание - в ____ ч 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инимаются ежедневно с 10-00 до 17-00, в пятницу до 16-00, кроме выходных (суббота и воскресенье) и празднич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ин Российской Федерации, изъявивший желание участвовать в конкурсе, представляет в Федеральное агентство водных ресур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личное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оручно заполненную и подписанную анкету, форма которой утверждена распоряжением Правительства Российской Федерации от 26 мая 2005 г. N 667-р (с приложением фотограф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траховое свидетельство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видетельство о постановке физического лица в налоговом органе по месту жительства на территор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документы воинского учета - для военнообязанных и лиц, подлежащих призыву на воен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ведения о доходах, имуществе и обязательствах имуществе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ому служащему обеспечивает получение документов, необходимых для участия в конкурсе, кадровая служба государственного органа, в котором он замещает должность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проведения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нкурс на замещение вакантной должности федеральной государственной гражданской службы Российской Федерации в Федеральном агентстве водных ресурсов заключается в оценке профессионального уровня претендентов на замещение должности федеральной государственной гражданской службы, их соответствия установленным квалификационным требованиям к должности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жданин (гражданский служащий) не допускается к участию в конкурсе в связи с его несоответствием квалификационным требованиям к вакантной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курс проводится в два этапа. На первом этапе конкурсная комиссия Федерального агентства водных ресурсов оценивает представленные документы и решает вопрос о допуске претендентов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дате, месте и времени проведения второго этапа конкурса принимается представителем нанимателя после проверки достоверности сведений, представленных претендентами на замещение вакантной должности гражданской службы, а также после оформления в случае необходимости допуска к сведениям, составляющим государственную и иную охраняемую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гражданскую службу, он информируется в письменной форме о причинах отказа в участии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общение о дате, месте и времени проведения второго этапа конкурса направляется гражданам (гражданским служащим), допущенным к участию в конкурсе, не позднее чем за 15 дней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седание комиссии проводится по необходимости при наличии не менее двух кандидатов на вакантн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 втором этапе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написание реферата или тестирование по вопросам, связанным с выполнением должностных обязанностей по вакантной должности гражданской службы, на замещение которой претендуют канди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конкурса применение всех указанных мероприятий не является обязательным. Необходимость, а также очередность их применения определяется конкурсно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гражданской службы и других положений должностного регламента по этой должности, а также иных положений, установленных законодательством Российской Федерации о государственной гражданск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нкурсной комиссии принимается в отсутствие кандидата и является основанием для назначения его на соответствующую вакантную должность гражданской службы либо отказа в назна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дидатам, участвовавшим в конкурсе, сообщается о результатах конкурса в письменной форме в течение месяца со дня его завер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26 Указа Президента Российской Федерации от 1 февраля 2005 г. N 112 "О конкурсе на замещение вакантной должности государственной гражданской службы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1</Words>
  <Characters>7030</Characters>
  <CharactersWithSpaces>5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Федеральное агентство водных ресурсов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ведении конкурса на замещение вакантной должности федеральной государственной гражданской службы Российской Федерации в Федеральном агентстве вод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