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в Федеральной службе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конкурса 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Федеральная  служба  по экологическому, технологическому и ато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объявляет конкурс на замещение вакантной должности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 претенденту на замещение указанной должности предъявляются следующие требования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ем документов осуществляется по адресу: ___________ тел.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чало приема документов для участия в конкурсе в __ ч "__" __________ 200_ г., окончание - в __ ч 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принимаются ежедневно с 10-00 до 17-00, в пятницу до 16-00, кроме выходных (суббота и воскресенье) и празднич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ражданин Российской Федерации, изъявивший желание участвовать в конкурсе, представляет в Федеральную службу по экологическому, технологическому и атомному надз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личное заяв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бственноручно заполненную и подписанную анкету, форма которой утверждена распоряжением Правительства Российской Федерации от 26 мая 2005 г. N 667-р (с приложением фотограф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кументы, подтверждающие необходимое профессиональное образование, стаж работы и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документ об отсутствии у гражданина заболевания, препятствующего поступлению на гражданскую службу или ее прохожд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траховое свидетельство обязательного пенсионного страхования, за исключением случаев, когда служебная (трудовая) деятельность осуществляется вперв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свидетельство о постановке физического лица в налоговом органе по месту жительства на территори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документы воинского учета - для военнообязанных и лиц, подлежащих призыву на военную служб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сведения о доходах, имуществе и обязательствах имуществен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скому служащему обеспечивает получение документов, необходимых для участия в конкурсе, кадровая служба государственного органа, в котором он замещает должность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проведения конкур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нкурс на замещение вакантной должности федеральной государственной гражданской службы в Федеральной службе по экологическому, технологическому и атомному надзору заключается в оценке профессионального уровня претендентов на замещение должности федеральной государственной гражданской службы, их соответствия установленным квалификационным требованиям к должности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аво на участие в конкурсе имеют граждане Российской Федерации, достигшие возраста 18 лет, владеющие государственным языком Российской Федерации и соответствующие установленным законодательством Российской Федерации о государственной гражданской службе квалификационным требованиям к вакантной должности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жданин (гражданский служащий) не допускается к участию в конкурсе в связи с его несоответствием квалификационным требованиям к вакантной должности гражданской службы, а также в связи с ограничениями, установленными законодательством Российской Федерации о государственной гражданской службе для поступления на гражданскую службу и ее про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курс проводится в два этапа. На первом этапе конкурсная комиссия Федеральной службы по экологическому, технологическому и атомному надзору оценивает представленные документы и решает вопрос о допуске претендентов к участию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дате, месте и времени проведения второго этапа конкурса принимается представителем нанимателя после проверки достоверности сведений, представленных претендентами на замещение вакантной должности гражданской службы, а также после оформления в случае необходимости допуска к сведениям, составляющим государственную и иную охраняемую законом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лучае установления в ходе проверки обстоятельств, препятствующих в соответствии с федеральными законами и другими нормативными правовыми актами Российской Федерации поступлению гражданина на гражданскую службу, он информируется в письменной форме о причинах отказа в участии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ообщение о дате, месте и времени проведения второго этапа конкурса направляется гражданам (гражданским служащим), допущенным к участию в конкурсе, не позднее чем за 15 дней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седание комиссии проводится по необходимости при наличии не менее двух кандидатов на вакантную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 втором этапе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, написание реферата или тестирование по вопросам, связанным с выполнением должностных обязанностей по вакантной должности гражданской службы, на замещение которой претендуют кандид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дении конкурса применение всех указанных мероприятий не является обязательным. Необходимость, а также очередность их применения определяется конкурсной комисс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гражданской службы и других положений должностного регламента по этой должности, а также иных положений, установленных законодательством Российской Федерации о государственной гражданской служ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нкурсной комиссии принимается в отсутствие кандидата и является основанием для назначения его на соответствующую вакантную должность гражданской службы либо отказа в назна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ндидатам, участвовавшим в конкурсе, сообщается о результатах конкурса в письменной форме в течение месяца со дня его завер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9</Words>
  <Characters>6887</Characters>
  <CharactersWithSpaces>5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оведении конкурса на замещение вакантной должности федеральной государственной гражданской службы в Федеральной службе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