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Министерстве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Министерстве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инистерство иностранных дел Российской Федерации объявляет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мещение вакантн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__ тел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 ч "__" ____________ 200_ г., окончание - в ___ ч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МИ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на замещение вакантной должности федеральной государственной гражданской службы Российской Федерации в Министерстве иностранных дел Российской Федерации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курс проводится в два этапа. На первом этапе конкурсная комиссия Министерства иностранных дел Российской Федерации оценивает представленные документы и решает вопрос о допуске претендентов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в письменной форме о причинах отказа в участии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написание реферата или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применение всех указанных мероприятий не является обязательным. Необходимость, а также очередность их применения определяется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6 Указа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6</Characters>
  <CharactersWithSpaces>5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ии конкурса на замещение вакантной должности федеральной государственной гражданской службы Российской Федерации в Министерстве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