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й службе 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ая  служба  по  интеллектуальной собственности, патен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   знакам   объявляет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(далее - конкурс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акантной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123995, г. Москва, Бережковская наб., д. 24, стр. 12, ком. 511. Телефон: 8(499) 240-64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"__" _________ 200_ г., окончание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Федеральную службу по интеллектуальной собственности, патентам и товарным знакам (далее - Роспатен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твержденной распоряжением Правительства Российской Федерации от 26 мая 2005 г. N 667-р (Собрание законодательства Российской Федерации, 2005, N 22, ст. 2192; 2007, N 43, ст. 5264), с приложением фо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ные документы, предусмотренные Федеральным законом от 27.07.2004 N 79-ФЗ "О государственной гражданской службе Российской Федерации"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общение о дате, месте и времени проведения второго этапа конкурса направляется гражданам (гражданским служащим), допущенным к участию в конкурсе, не позднее чем за 15 дней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едание Конкурсной комиссии Федеральной службы по интеллектуальной собственности, патентам и товарным знакам (далее - Конкурсная комиссия) проводится по необходимости при наличии не менее двух кандидатов на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ется кандидатами за счет собственных средст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26 Указа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 (Собрание законодательства Российской Федерации, 2005, N 6, ст. 43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1</Characters>
  <CharactersWithSpaces>3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ведении конкурса на замещение вакантной должности государственной гражданской службы в Федеральной службе по интеллектуальной собственности, патентам и товарным знак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