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проведения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амещение вакантных должнос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гражданск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в Федераль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хивном агентст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ведении конкурса на замещение вакант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и федеральной государственной гражданской служб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 в Федеральном архивном агентст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Федеральное  архивное  агентство  объявляет  конкурс  на  за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кантной должности государственной гражданской службы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конкур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 претенденту  на  замещение  указанной   должности    предъяв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треб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квалификационные требов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конкурсе вправе участвовать граждане Российской Федерации, достигшие возраста 18 лет, владеющие государственным языком Российской Федерации и соответствующие установленным квалификационным требованиям. Гражданин не может быть принят на гражданскую службу в соответствии с ограничениями, установленными статьей 16 Федерального закона от 27.07.2005 N 79-ФЗ "О государственной гражданской службе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ловия прохождения гражданской службы - в соответствии с Федеральным законом от 27.07.2005 N 79-ФЗ "О государственной гражданской службе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ем документов осуществляется по адресу: Москва, ул. Ильинка, д. 12 (д. 10) Федеральное архивное агентство, тел. (495) 606-20-37, 606-49-38 (внутренний тел. 66-37, 67-25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ата начала приема документов для участия в конкурсе "__" _______ 20__ г., дата окончания - "__" 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 принимаются ежедневно с 10-00 до 17-00, в пятницу до 16-00, кроме выходных (суббота и воскресенье) и празднич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полагаемая дата проведения конкурса - "__" _______ 20__ г. в Федеральном архивном агентстве по вышеуказанному адрес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Гражданин Российской Федерации, изъявивший желание участвовать в конкурсе, представляет в Федеральное архивное агентство (в случае представления копий документов их подлинники предъявляются лично по прибытии на конкурс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личное заявление об участии в конкурс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обственноручно заполненную и подписанную анкету по форме, установленной распоряжением Правительства Российской Федерации от 26.05.2005 N 667-р, в редакции распоряжения Правительства Российской Федерации от 16.10.2007 N 1428-р, с приложением фотограф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копию паспорта или заменяющего его доку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документы, подтверждающие необходимое профессиональное образование, стаж работы и квалификац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ю трудовой книжки (за исключением случаев, когда служебная (трудовая) деятельность осуществляется впервые) или иные документы, подтверждающие трудовую (служебную) деятельность граждани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и документов о профессиональном образовании, а также по желанию гражданина -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документ об отсутствии у гражданина заболевания, препятствующего поступлению на гражданскую службу или ее прохожд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страховое свидетельство обязательного пенсионного страхования, за исключением случаев, когда служебная (трудовая) деятельность осуществляется впервы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свидетельство о постановке на учет физического лица в налоговом органе по месту жительства на территори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документы воинского учета - для военнообязанных и лиц, подлежащих призыву на военную служб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сведения о доходах, имуществе и обязательствах имущественного харак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жданскому служащему получение документов, необходимых для участия в конкурсе, обеспечивает кадровая служба государственного органа, в котором он замещает должность гражданск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ходы, связанные с участием в конкурсе (проезд к месту проведения конкурса и обратно, наем жилого помещения, проживание, пользование услугами средств связи и другие), осуществляется кандидатами за счет собствен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нкурс проводится в два этапа. На первом этапе конкурсная комиссия Федерального архивного агентства оценивает представленные документы и решает вопрос о допуске претендентов к участию в конкур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воевременное представление документов, представление их не в полном объеме или с нарушением правил оформления без уважительной причины являются основанием для отказа гражданину в их при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Гражданам (гражданским служащим), допущенным к участию в конкурсе, сообщается о дате, месте и времени проведения второго этапа конкурса не позднее чем за 15 дней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втором этапе конкурса конкурсная комиссия оценивает кандидатов на основании представленных ими документов об образовании, прохождении гражданской или иной государственной службы, осуществлении другой трудовой деятельности,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ценке профессиональных и личностных качеств кандидатов конкурсная комиссия исходит из соответствующих квалификационных требований к вакантной должности гражданской службы и других положений должностного регламента по этой должности, а также иных положений, установленных законодательством Российской Федерации о государственной гражданской служб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ешение конкурсной комиссии принимается в отсутствие кандидата и является основанием для назначения его на соответствующую вакантную должность гражданской службы либо отказа в назнач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андидатам, участвовавшим в конкурсе, в течение месяца со дня завершения конкурса сообщается о его результатах. Информация о результатах конкурса размещается на сайте Федерального архивного агентства в информационно-телекоммуникационной сети общего 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 претендентов на замещение вакантной должности гражданской службы, не допущенных к участию в конкурсе, и кандидатов, участвовавших в конкурсе, могут быть им возвращены по письменному заявлению в течение трех лет со дня завершения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9</Words>
  <Characters>6147</Characters>
  <CharactersWithSpaces>52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6:00Z</dcterms:created>
  <dc:creator>Федеральное архивное агентство</dc:creator>
  <dc:description/>
  <dc:language>en-US</dc:language>
  <cp:lastModifiedBy/>
  <dcterms:modified xsi:type="dcterms:W3CDTF">2011-10-30T08:56:00Z</dcterms:modified>
  <cp:revision>2</cp:revision>
  <dc:subject>Информация</dc:subject>
  <dc:title>Информация о проведении конкурса на замещение вакантной должности федеральной государственной гражданской службы Российской Федерации в Федеральном архивном агентст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