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В МИНИСТЕРСТВЕ ФИНАН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финансов Московской области проводит конкурс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вакантной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онные требования: высшее специальное образование, не менее трех лет стажа работы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приема документов для участия в конкурсе в 10.00 "__" _________ 200____ г., окончание - в 16.00 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имаются конкурсной комиссией по адресу: (индекс, адрес, номер кабинета, телефон, факс, e-mail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ия в конкурсе гражданин (гражданский служащий) представля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 по форме, утвержденной распоряжением Правительства Российской Федерации от 26.05.2005 N 667-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подлинник документа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х документов, подтверждающих трудовую (служебную) деятельность гражданина (гражданского служаще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ключение медицинского учреждения об отсутствии у гражданина заболевания, препятствующего поступлению на гражданскую службу и ее прохождению, по форме, установленной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ставляемой медицинской справке форма N 086/у, помимо заключений врачей терапевтического и хирургического профилей, в обязательном порядке должно иметь место заключение о состоянии здоровья следующих специалистов: районного психиатра (сопровожденное печатью соответствующего учреждения); районного нарколога (сопровожденное печатью соответствующего учре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правку наркологического диспанс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правку кожно-венерологического диспанс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правку туберкулезного диспанс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анкету установленной формы - для кандидатов, участвующих в конкурсе на замещение гражданской должности, исполнение служебных обязанностей по которой связано с использованием сведений, составляющих государственную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автобиограф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две фотографии 3,5 x 4,5 и две 4 x 6, выполненные на матовой бума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иные документы, предусмотренные законодательством о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 заключается в оценке профессионального уровня кандидатов на замещение вакантной должности гражданской службы, их соответствия установленным квалификационным требованиям к вакантной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тестирование по вопросам, связанным с выполнением должностных обязанностей по должности гражданской службы, на которую претендуют канди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ь определяется по результатам открытого голосования большинством голосов членов конкурсной комиссии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ам, участвовавшим в конкурсе, о результатах конкурса направляется уведомление в письменной форме в течение месяца со дня его за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4</Characters>
  <CharactersWithSpaces>3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финансов Московской област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ии конкурса на замещение вакантной должности гражданской службы в Министерстве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