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кантной должности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ения центрального аппара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центральный аппарат или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    конкурс     на     замещение    вакантной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жданской службы старшего специалиста 1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совершенствования гражданской защиты Управле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или среднее специальное образование, не менее трех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проводится в 10.00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документов для участия в конкурсе в 10.00 "__" ________ 200_ г., окончание - в 16.00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инимаются конкурсной комиссией по адресу: (индекс, адрес, номер кабинета, телефон, факс, e-mai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 по форме, утвержденной распоряжением Правительства Российской Федерации от 26 мая 2005 г. N 667-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лючение медицинского учреждения об отсутствии у гражданина заболевания, препятствующего поступлению на гражданскую службу и ее прохождению, по форме, установленной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нкету установленной формы - для кандидатов, участвующих в 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 две фотографии 3,5 x 4,5 и 4 x 6, выполненные на матовой бумаге в черно-белом изображении, без угол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ые документы, предусмотренные законодательством о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дение итогов конкурса состоится не позднее следующего дня после оконча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 заключается в оценке профессионального уровня претендентов на замещение вакантной должности гражданской службы или включение в кадровый резерв, их соответствия установленным квалификационным требованиям к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написание реферата и тестирование по вопросам, связанным с выполнением должностных обязанностей по должности гражданской службы, на которую претендуют канди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ам, участвовавш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оведении конкурса на замещение вакантной должности гражданской службы структурного подразделения центрального аппарата или территориального органа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