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в Федеральной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судебных приставов проводит конкурс на замещение вакантной должности государственной гражданской службы ведущего специалиста-эксперта отдела капитального строительства Управления 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: высшее профессиональное образование, не менее трех лет стажа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проводится в 10.00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документов для участия в конкурсе в 10.00 "__" _________ 200_ г., окончание - в 16.00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конкурсной комиссией по адресу: (индекс, адрес, телефон, факс, e-mail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становленной распоряжением Правительства Российской Федерации от 26.05.2005 N 667-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нкету установленной формы - для кандидатов, участвующих в конкурсе на замещение должности гражданской службы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судебных приставов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конкурса на замещение вакантной должности государственной гражданской службы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