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ных ресурсов и эк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2008 N 14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инистерстве природных ресурсов и эколо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Министерство природных  ресурсов  и  эколог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бъявляет  конкурс  на  замещение  вакантной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претенденту на замещение указанной должности предъявляются следующие требования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ем документов осуществляется по адресу: _______________ тел.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о приема документов для участия в конкурсе в __ ч "__" _________ 200_ г., окончание - в __ ч "__" 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кументы принимаются ежедневно с 10-00 до 17-00, в пятницу до 16-00, кроме выходных (суббота и воскресенье) и празднич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жданин Российской Федерации, изъявивший желание участвовать в конкурсе, представляет в Министерство природных ресурсов и экологии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личное за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ственноручно заполненную и подписанную анкету, форма которой утверждена распоряжением Правительства Российской Федерации от 26 мая 2005 г. N 667-р (с приложением фотограф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траховое свидетельство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видетельство о постановке физического лица в налоговом органе по месту жительства на территори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документы воинского учета - для военнообязанных и лиц, подлежащих призыву на военн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ведения о доходах, имуществе и обязательствах имуществен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ому служащему обеспечивает получение документов, необходимых для участия в конкурсе, кадровая служба государственного органа, в котором он замещает должность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проведения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нкурс на замещение вакантной должности федеральной государственной гражданской службы в Министерстве природных ресурсов и экологии Российской Федерации заключается в оценке профессионального уровня претендентов на замещение должности федеральной государственной гражданской службы, их соответствия установленным квалификационным требованиям к должности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вакантной должности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жданин (гражданский служащий) не допускается к участию в конкурсе в связи с его несоответствием квалификационным требованиям к вакантной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курс проводится в два этапа. На первом этапе конкурсная комиссия Минприроды России оценивает представленные документы и решает вопрос о допуске претендентов к участию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дате, месте и времени проведения второго этапа конкурса принимается представителем нанимателя после проверки достоверности сведений, представленных претендентами на замещение вакантной должности гражданской службы, а также после оформления в случае необходимости допуска к сведениям, составляющим государственную и иную охраняемую законом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установления в ходе проверки обстоятельств, препятствующих в соответствии с федеральными законами и другими нормативными правовыми актами Российской Федерации поступлению гражданина на гражданскую службу, он информируется в письменной форме о причинах отказа в участии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общение о дате, месте и времени проведения второго этапа конкурса направляется гражданам (гражданским служащим), допущенным к участию в конкурсе, не позднее чем за 15 дней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седание комиссии проводится по необходимости при наличии не менее двух кандидатов на вакантную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 втором этапе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написание реферата или тестирование по вопросам, связанным с выполнением должностных обязанностей по вакантной должности гражданской службы, на замещение которой претендуют кандид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конкурса применение всех указанных мероприятий не является обязательным. Необходимость, а также очередность их применения определяется конкурсной коми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гражданской службы и других положений должностного регламента по этой должности, а также иных положений, установленных законодательством Российской Федерации о государственной гражданской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нкурсной комиссии принимается в отсутствие кандидата и является основанием для назначения его на соответствующую вакантную должность гражданской службы либо отказа в назна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ндидатам, участвовавшим в конкурсе, сообщается о результатах конкурса в письменной форме в течение месяца со дня его завер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26 Указа Президента Российской Федерации от 1 февраля 2005 г. N 112 "О конкурсе на замещение вакантной должности государственной гражданской службы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8</Words>
  <Characters>7077</Characters>
  <CharactersWithSpaces>6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оведении конкурса на замещение вакантной должности федеральной государственной гражданской службы в Министерстве природных ресур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