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9.2006 N 6615/40-3/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роведении медико-экономическ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ЭК) лекарственн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нварь - август 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ТФОМС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859"/>
        <w:gridCol w:w="676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 получающих лекарственные</w:t>
              <w:br/>
              <w:t xml:space="preserve">средства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регистра </w:t>
              <w:br/>
              <w:t xml:space="preserve">на последний    </w:t>
              <w:br/>
              <w:t xml:space="preserve">месяц отчетного </w:t>
              <w:br/>
              <w:t xml:space="preserve">период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получивших рецепты, -   </w:t>
              <w:br/>
              <w:t xml:space="preserve">всего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 </w:t>
              <w:br/>
              <w:t xml:space="preserve">период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лиц, получивших рецепты в    </w:t>
              <w:br/>
              <w:t xml:space="preserve">ЛПУ, в которых проведен МЭК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ПУ, работающих по      </w:t>
              <w:br/>
              <w:t xml:space="preserve">ДЛО, - всего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следний    </w:t>
              <w:br/>
              <w:t xml:space="preserve">месяц отчетного </w:t>
              <w:br/>
              <w:t xml:space="preserve">период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ПУ, в которых проведен </w:t>
              <w:br/>
              <w:t xml:space="preserve">МЭК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 </w:t>
              <w:br/>
              <w:t xml:space="preserve">период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нируемое количество проверок ЛПУ</w:t>
              <w:br/>
              <w:t xml:space="preserve">до конца года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 учета       </w:t>
              <w:br/>
              <w:t xml:space="preserve">проведенных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веденных проверок -  </w:t>
              <w:br/>
              <w:t xml:space="preserve">всего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отчетный     </w:t>
              <w:br/>
              <w:t xml:space="preserve">период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х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плановых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торных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рачей (фельдшеров), имеющих </w:t>
              <w:br/>
              <w:t xml:space="preserve">право выписки рецепта, - всего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следний    </w:t>
              <w:br/>
              <w:t xml:space="preserve">месяц отчетного </w:t>
              <w:br/>
              <w:t xml:space="preserve">периода         </w:t>
              <w:br/>
              <w:t xml:space="preserve">(включенных в   </w:t>
              <w:br/>
              <w:t xml:space="preserve">Справочник      </w:t>
              <w:br/>
              <w:t xml:space="preserve">врачей)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рачей (фельдшеров), имеющих </w:t>
              <w:br/>
              <w:t xml:space="preserve">право выписки рецепта в ЛПУ, в     </w:t>
              <w:br/>
              <w:t xml:space="preserve">которых осуществлен МЭК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 </w:t>
              <w:br/>
              <w:t xml:space="preserve">период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рачей-экспертов - всего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оследний    </w:t>
              <w:br/>
              <w:t xml:space="preserve">месяц отчетного </w:t>
              <w:br/>
              <w:t xml:space="preserve">период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х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штатных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2.1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х медицинских организаций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требованных           </w:t>
              <w:br/>
              <w:t xml:space="preserve">медицинских карт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 </w:t>
              <w:br/>
              <w:t xml:space="preserve">период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представлены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859"/>
        <w:gridCol w:w="676"/>
        <w:gridCol w:w="229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писанных рецептов -   </w:t>
              <w:br/>
              <w:t xml:space="preserve">всего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 </w:t>
              <w:br/>
              <w:t xml:space="preserve">период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писанных рецептов в   </w:t>
              <w:br/>
              <w:t xml:space="preserve">ЛПУ, в которых проведен МЭК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ренных выписанных  </w:t>
              <w:br/>
              <w:t xml:space="preserve">рецептов в ЛПУ, в которых проведен </w:t>
              <w:br/>
              <w:t xml:space="preserve">МЭК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 </w:t>
              <w:br/>
              <w:t xml:space="preserve">период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цептов, в которых     </w:t>
              <w:br/>
              <w:t xml:space="preserve">выявлены дефекты, - всего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1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записи в медицинской    </w:t>
              <w:br/>
              <w:t xml:space="preserve">карте о выписке рецепта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обоснования назначения  </w:t>
              <w:br/>
              <w:t xml:space="preserve">ЛС (отметки о приеме, записи       </w:t>
              <w:br/>
              <w:t xml:space="preserve">осмотра врача, диагноза и т.д.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3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5 и более ЛС            </w:t>
              <w:br/>
              <w:t xml:space="preserve">одномоментно или 10 и более ЛС в   </w:t>
              <w:br/>
              <w:t xml:space="preserve">месяц без решения ВК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4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ЛС во время пребывания     </w:t>
              <w:br/>
              <w:t xml:space="preserve">больного на стационарном лечен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5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ЛС лицам, не включенным в  </w:t>
              <w:br/>
              <w:t xml:space="preserve">Федеральный регистр лиц, имеющих   </w:t>
              <w:br/>
              <w:t>право на государственную социальную</w:t>
              <w:br/>
              <w:t xml:space="preserve">помощь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6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ЛС, не входящих в Перечень </w:t>
              <w:br/>
              <w:t xml:space="preserve">ЛС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7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ефекты &lt;*&gt;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ый директор ТФОМС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исполнитель Ф.И.О. (тел.)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2.1.7 указываются дефекты, не перечисленные в отчет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50</Characters>
  <CharactersWithSpaces>2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ии медико-экономического контроля лекарственн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