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1.2007 N 0100/339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ЗОРЕ ЗА РЫН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675"/>
        <w:gridCol w:w="674"/>
        <w:gridCol w:w="540"/>
        <w:gridCol w:w="540"/>
        <w:gridCol w:w="541"/>
        <w:gridCol w:w="945"/>
        <w:gridCol w:w="809"/>
        <w:gridCol w:w="675"/>
        <w:gridCol w:w="946"/>
        <w:gridCol w:w="675"/>
        <w:gridCol w:w="944"/>
        <w:gridCol w:w="810"/>
        <w:gridCol w:w="675"/>
        <w:gridCol w:w="676"/>
        <w:gridCol w:w="540"/>
        <w:gridCol w:w="539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  </w:t>
              <w:br/>
              <w:t xml:space="preserve">рав- </w:t>
              <w:br/>
              <w:t>ление</w:t>
              <w:br/>
              <w:t xml:space="preserve">Рос- </w:t>
              <w:br/>
              <w:t xml:space="preserve">по-  </w:t>
              <w:br/>
              <w:t>треб-</w:t>
              <w:br/>
              <w:t xml:space="preserve">над- </w:t>
              <w:br/>
              <w:t xml:space="preserve">зора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рынков,  </w:t>
              <w:br/>
              <w:t xml:space="preserve">находя-  </w:t>
              <w:br/>
              <w:t xml:space="preserve">щихся на </w:t>
              <w:br/>
              <w:t xml:space="preserve">контроле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следованных   </w:t>
              <w:br/>
              <w:t xml:space="preserve">рынков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проб   </w:t>
              <w:br/>
              <w:t xml:space="preserve">продукции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приоста-  </w:t>
              <w:br/>
              <w:t xml:space="preserve">новленных </w:t>
              <w:br/>
              <w:t xml:space="preserve">объектов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</w:t>
              <w:br/>
              <w:t xml:space="preserve">возбужден-  </w:t>
              <w:br/>
              <w:t xml:space="preserve">ных дел об  </w:t>
              <w:br/>
              <w:t xml:space="preserve">администра- </w:t>
              <w:br/>
              <w:t xml:space="preserve">тивных пра- </w:t>
              <w:br/>
              <w:t>вонарушениях</w:t>
              <w:br/>
              <w:t xml:space="preserve">(штрафы)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о- </w:t>
              <w:br/>
              <w:t xml:space="preserve">ян- </w:t>
              <w:br/>
              <w:t xml:space="preserve">ны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х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совместно </w:t>
              <w:br/>
              <w:t xml:space="preserve">с органами </w:t>
              <w:br/>
              <w:t xml:space="preserve">(из    </w:t>
              <w:br/>
              <w:t xml:space="preserve">графы 5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нахо- </w:t>
              <w:br/>
              <w:t>дящих-</w:t>
              <w:br/>
              <w:t xml:space="preserve">ся в  </w:t>
              <w:br/>
              <w:t xml:space="preserve">не-   </w:t>
              <w:br/>
              <w:t xml:space="preserve">удов- </w:t>
              <w:br/>
              <w:t>летво-</w:t>
              <w:br/>
              <w:t xml:space="preserve">ри-   </w:t>
              <w:br/>
              <w:t xml:space="preserve">тель- </w:t>
              <w:br/>
              <w:t xml:space="preserve">ном   </w:t>
              <w:br/>
              <w:t xml:space="preserve">сани- </w:t>
              <w:br/>
              <w:t>тарно-</w:t>
              <w:br/>
              <w:t>техни-</w:t>
              <w:br/>
              <w:t>ческом</w:t>
              <w:br/>
              <w:t>состо-</w:t>
              <w:br/>
              <w:t xml:space="preserve">янии  </w:t>
              <w:br/>
              <w:t xml:space="preserve">(из   </w:t>
              <w:br/>
              <w:t xml:space="preserve">графы </w:t>
              <w:br/>
              <w:t xml:space="preserve">5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нару-</w:t>
              <w:br/>
              <w:t xml:space="preserve">шаю- </w:t>
              <w:br/>
              <w:t xml:space="preserve">щих  </w:t>
              <w:br/>
              <w:t>сани-</w:t>
              <w:br/>
              <w:t xml:space="preserve">тар- </w:t>
              <w:br/>
              <w:t xml:space="preserve">но-  </w:t>
              <w:br/>
              <w:t>гиги-</w:t>
              <w:br/>
              <w:t xml:space="preserve">ени- </w:t>
              <w:br/>
              <w:t xml:space="preserve">чес- 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  <w:br/>
              <w:t xml:space="preserve">(из  </w:t>
              <w:br/>
              <w:t>графы</w:t>
              <w:br/>
              <w:t xml:space="preserve">5)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анитарно- </w:t>
              <w:br/>
              <w:t xml:space="preserve">химическим </w:t>
              <w:br/>
              <w:t>показателям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</w:t>
              <w:br/>
              <w:t xml:space="preserve">микробио-  </w:t>
              <w:br/>
              <w:t xml:space="preserve">логическим </w:t>
              <w:br/>
              <w:t>показателя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мате-</w:t>
              <w:br/>
              <w:t xml:space="preserve">риа- </w:t>
              <w:br/>
              <w:t xml:space="preserve">лов, </w:t>
              <w:br/>
              <w:t xml:space="preserve">на-  </w:t>
              <w:br/>
              <w:t>прав-</w:t>
              <w:br/>
              <w:t xml:space="preserve">лен- </w:t>
              <w:br/>
              <w:t>ных в</w:t>
              <w:br/>
              <w:t xml:space="preserve">суд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ри-</w:t>
              <w:br/>
              <w:t>нято</w:t>
              <w:br/>
              <w:t xml:space="preserve">ре- </w:t>
              <w:br/>
              <w:t xml:space="preserve">ше- </w:t>
              <w:br/>
              <w:t xml:space="preserve">ние </w:t>
              <w:br/>
              <w:t xml:space="preserve">о   </w:t>
              <w:br/>
              <w:t>при-</w:t>
              <w:br/>
              <w:t xml:space="preserve">ос- </w:t>
              <w:br/>
              <w:t xml:space="preserve">та- </w:t>
              <w:br/>
              <w:t>нов-</w:t>
              <w:br/>
              <w:t xml:space="preserve">ке  </w:t>
              <w:br/>
              <w:t>экс-</w:t>
              <w:br/>
              <w:t>плу-</w:t>
              <w:br/>
              <w:t>ата-</w:t>
              <w:br/>
              <w:t xml:space="preserve">ции </w:t>
              <w:br/>
              <w:t xml:space="preserve">(из </w:t>
              <w:br/>
              <w:t>гра-</w:t>
              <w:br/>
              <w:t xml:space="preserve">фы  </w:t>
              <w:br/>
              <w:t xml:space="preserve">13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   </w:t>
              <w:br/>
              <w:t>статьям</w:t>
              <w:br/>
              <w:t xml:space="preserve">КоАП  </w:t>
              <w:br/>
              <w:t xml:space="preserve">(из  </w:t>
              <w:br/>
              <w:t xml:space="preserve">графы  </w:t>
              <w:br/>
              <w:t xml:space="preserve">15)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М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Н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  <w:br/>
              <w:t xml:space="preserve">(из   </w:t>
              <w:br/>
              <w:t xml:space="preserve">графы </w:t>
              <w:br/>
              <w:t xml:space="preserve">9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ет</w:t>
              <w:br/>
              <w:t>гигие-</w:t>
              <w:br/>
              <w:t xml:space="preserve">ниче- </w:t>
              <w:br/>
              <w:t xml:space="preserve">ским  </w:t>
              <w:br/>
              <w:t>норма-</w:t>
              <w:br/>
              <w:t xml:space="preserve">тивам </w:t>
              <w:br/>
              <w:t xml:space="preserve">(из   </w:t>
              <w:br/>
              <w:t xml:space="preserve">графы </w:t>
              <w:br/>
              <w:t xml:space="preserve">11)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5"/>
        <w:gridCol w:w="675"/>
        <w:gridCol w:w="675"/>
        <w:gridCol w:w="675"/>
        <w:gridCol w:w="675"/>
        <w:gridCol w:w="675"/>
        <w:gridCol w:w="675"/>
        <w:gridCol w:w="676"/>
        <w:gridCol w:w="810"/>
        <w:gridCol w:w="810"/>
        <w:gridCol w:w="675"/>
        <w:gridCol w:w="1215"/>
        <w:gridCol w:w="675"/>
        <w:gridCol w:w="810"/>
        <w:gridCol w:w="135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- </w:t>
              <w:br/>
              <w:t xml:space="preserve">ление  </w:t>
              <w:br/>
              <w:t xml:space="preserve">Роспо- </w:t>
              <w:br/>
              <w:t xml:space="preserve">треб-  </w:t>
              <w:br/>
              <w:t>надзора</w:t>
            </w:r>
          </w:p>
        </w:tc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возбужденных дел об административных         </w:t>
              <w:br/>
              <w:t xml:space="preserve">правонарушениях (штрафы)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-  </w:t>
              <w:br/>
              <w:t xml:space="preserve">вано      </w:t>
              <w:br/>
              <w:t xml:space="preserve">продук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вопросов,</w:t>
              <w:br/>
              <w:t xml:space="preserve">вынесен- </w:t>
              <w:br/>
              <w:t xml:space="preserve">ных на   </w:t>
              <w:br/>
              <w:t xml:space="preserve">обсужде- </w:t>
              <w:br/>
              <w:t xml:space="preserve">ние в    </w:t>
              <w:br/>
              <w:t xml:space="preserve">органы   </w:t>
              <w:br/>
              <w:t xml:space="preserve">исполни- </w:t>
              <w:br/>
              <w:t xml:space="preserve">тельной  </w:t>
              <w:br/>
              <w:t xml:space="preserve">власти и </w:t>
              <w:br/>
              <w:t xml:space="preserve">другие   </w:t>
              <w:br/>
              <w:t xml:space="preserve">заинте-  </w:t>
              <w:br/>
              <w:t xml:space="preserve">ресован- </w:t>
              <w:br/>
              <w:t xml:space="preserve">ные ве-  </w:t>
              <w:br/>
              <w:t xml:space="preserve">домства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татьям КоАП (из графы 15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(руб.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рушение </w:t>
              <w:br/>
              <w:t xml:space="preserve">прохождения </w:t>
              <w:br/>
              <w:t xml:space="preserve">медосмотров </w:t>
              <w:br/>
              <w:t xml:space="preserve">и гиг.    </w:t>
              <w:br/>
              <w:t xml:space="preserve">аттеста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кг)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4</w:t>
              <w:br/>
              <w:t>ч.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4</w:t>
              <w:br/>
              <w:t>ч. 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8</w:t>
              <w:br/>
              <w:t>ч.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жен- 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- </w:t>
              <w:br/>
              <w:t xml:space="preserve">ны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а ино- </w:t>
              <w:br/>
              <w:t>странных</w:t>
              <w:br/>
              <w:t xml:space="preserve">граж-   </w:t>
              <w:br/>
              <w:t xml:space="preserve">дан (из </w:t>
              <w:br/>
              <w:t xml:space="preserve">графы   </w:t>
              <w:br/>
              <w:t xml:space="preserve">28)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7</Characters>
  <CharactersWithSpaces>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здравоохранения и социального развития Российской Федерации~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мероприятий по контролю и надзору за рын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