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я о проведении обязательных энергетических обследова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5.2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Информация о проведении обязательных энергетических обслед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485"/>
        <w:gridCol w:w="1484"/>
        <w:gridCol w:w="1485"/>
        <w:gridCol w:w="1486"/>
        <w:gridCol w:w="1485"/>
        <w:gridCol w:w="2158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проведение</w:t>
              <w:br/>
              <w:t xml:space="preserve">аудита (с </w:t>
              <w:br/>
              <w:t>НДС), тыс.</w:t>
              <w:br/>
              <w:t xml:space="preserve">руб.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по </w:t>
              <w:br/>
              <w:t xml:space="preserve">договору    </w:t>
              <w:br/>
              <w:t>[энергоаудитор]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ъект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энергети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обязательных энергетических обследований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