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тров-конкурсов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отраслях экономик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административных округа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ТЕРРИТОРИАЛЬНОГО (ОТРАСЛЕВ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ОТРА-КОНКУРС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фектура административного округа города Москвы (отраслевой орган исполнительной власти города Москвы) приглашает к участию в смотре-конкурсе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курсе могут принять участие организации и (или) их обособленные подразделения, осуществляющие свою деятельность на территории административного округа города Москвы (отраслевые организации), независимо от их организационно-правовой формы и формы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участия в смотре-конкурсе обраща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декс города, улица, дом, подъезд, N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ая почта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лица организационного комитета смотра-конкурса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смотра-конкурс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онного комите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чтовый индекс, город, улица, номер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работы: с ___ до ____ (в рабочие дн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представления заявок на участие в смотре-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лица, номер дома, подъезд, этаж, номер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контак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азъяснения  условий смотра-конкурса просим обращать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чем за 10 дней до истечения срока приема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ончания приема зая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озднее __ 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едставляемых на участие в смотре-конкурс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явка   на   участие   в   территориальном  (отрасле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тре-конкурсе   по   охране   труда   (заполняется   на  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.   Представляется   в   организационный   комитет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состояния условий и охраны труда в организации (см. приложение 3) с данными за два предшествующих конкурсному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документы направляются в адрес территориального или отраслевого органа исполнительной власти города Москвы не позднее 30 января конкурс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конкурсного года организация - участник смотра-конкурса направляет в адрес оргкомитета дополнительные документы, включа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ю об итогах смотра-конкурса по охране труда в организации с пояснительной запиской по основным показателям, определяющим победителя смотра-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состояния условий и охраны труда в организации с данными за три предшествующих года (в том числе конкурс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ую информацию об улучшении условий и охраны труда в организации в конкурсном году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документы направляются в адрес организационного комитета смотра-конкурса не позднее 30 января следующего за конкурсны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требования к представляемым докумен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шрифта (при заполнении заявки и других документов любым из шрифтов) - не менее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документ должен быть подписан работодателем или уполномоченным им лицом, а также председателем комитета (комиссии) по охране труда или конкурсной комиссии организации и скреплен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е документов нежелательны исправления. Допускаются исправления в тексте, заверенные рукописной надписью "Исправленному верить" и собственноручной подписью руководителя организации или уполномоченного лица, расположенной рядом с каждым ис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Правительство Москвы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территориального (отраслевого) смотра-конкурс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