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ии в субъекте Российской Федерации агрохи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следований земель сельскохозяйственн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тыс. гектар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роведении в субъекте Российской Федерации агрохимических обследований земель сельскохозяйственного назначения (приложение к отчету о расходах бюджета субъекта Российской Федерации (местного бюджета), источником финансового обеспечения кот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