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рта 2006 г. N 2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проведенных и планиру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ссовых взрывах на объектах, поднадзо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ТЭН Ростехнадз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025"/>
        <w:gridCol w:w="1755"/>
        <w:gridCol w:w="1216"/>
        <w:gridCol w:w="148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адрес,   </w:t>
              <w:br/>
              <w:t xml:space="preserve">Ф.И.О. и  </w:t>
              <w:br/>
              <w:t xml:space="preserve">телефон   </w:t>
              <w:br/>
              <w:t>технического</w:t>
              <w:br/>
              <w:t>руководите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время и </w:t>
              <w:br/>
              <w:t>место проведе-</w:t>
              <w:br/>
              <w:t xml:space="preserve">ния взрыва    </w:t>
              <w:br/>
              <w:t xml:space="preserve">(наименование </w:t>
              <w:br/>
              <w:t xml:space="preserve">карьера, раз- </w:t>
              <w:br/>
              <w:t>реза, рудника,</w:t>
              <w:br/>
              <w:t xml:space="preserve">шахты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масса   </w:t>
              <w:br/>
              <w:t xml:space="preserve">взрывчатых </w:t>
              <w:br/>
              <w:t xml:space="preserve">веществ (т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</w:t>
              <w:br/>
              <w:t xml:space="preserve">(мм) и </w:t>
              <w:br/>
              <w:t xml:space="preserve">средняя </w:t>
              <w:br/>
              <w:t xml:space="preserve">глубина </w:t>
              <w:br/>
              <w:t>скважины</w:t>
              <w:br/>
              <w:t xml:space="preserve">(м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>замедления</w:t>
              <w:br/>
              <w:t xml:space="preserve">между   </w:t>
              <w:br/>
              <w:t>зарядами и</w:t>
              <w:br/>
              <w:t xml:space="preserve">группами </w:t>
              <w:br/>
              <w:t xml:space="preserve">зарядов  </w:t>
              <w:br/>
              <w:t xml:space="preserve">(мс, с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5</Characters>
  <CharactersWithSpaces>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оведенных и планируемых массовых взрывах на объектах, поднадзорных УТЭН Ростех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