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ля 2009 г. N 2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веденных конкурсах на замещение вака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ей федеральной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о назначениях на должности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6"/>
        <w:gridCol w:w="1620"/>
        <w:gridCol w:w="1080"/>
        <w:gridCol w:w="2160"/>
        <w:gridCol w:w="1350"/>
        <w:gridCol w:w="1754"/>
        <w:gridCol w:w="944"/>
      </w:tblGrid>
      <w:tr>
        <w:trPr>
          <w:trHeight w:val="240" w:hRule="atLeast"/>
          <w:cantSplit w:val="true"/>
        </w:trPr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с на замещение вакантных должностей         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о за отчетный период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  <w:br/>
              <w:t xml:space="preserve">конкурс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акантной  </w:t>
              <w:br/>
              <w:t xml:space="preserve">должност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  <w:br/>
              <w:t>претенд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и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 </w:t>
              <w:br/>
              <w:t xml:space="preserve">(в том числе  </w:t>
              <w:br/>
              <w:t>государственной</w:t>
              <w:br/>
              <w:t xml:space="preserve">гражданской  </w:t>
              <w:br/>
              <w:t xml:space="preserve">службы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>отчество,</w:t>
              <w:br/>
              <w:t>должност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приказа о  </w:t>
              <w:br/>
              <w:t xml:space="preserve">назначении </w:t>
              <w:br/>
              <w:t>на должно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(должность, фамилия, инициалы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разделения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вопросам государственной службы и 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0</Characters>
  <CharactersWithSpaces>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ных конкурсах на замещение вакантных должностей федеральной государственной гражданской службы и о назначениях на должности федеральной государственной гражданск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