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10 г. N 01/2750-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945"/>
        <w:gridCol w:w="946"/>
        <w:gridCol w:w="1079"/>
        <w:gridCol w:w="1080"/>
        <w:gridCol w:w="1081"/>
        <w:gridCol w:w="945"/>
        <w:gridCol w:w="944"/>
        <w:gridCol w:w="1081"/>
        <w:gridCol w:w="810"/>
        <w:gridCol w:w="675"/>
        <w:gridCol w:w="148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субъ- </w:t>
              <w:br/>
              <w:t xml:space="preserve">екта Рос- </w:t>
              <w:br/>
              <w:t xml:space="preserve">сийской   </w:t>
              <w:br/>
              <w:t>Федерации,</w:t>
              <w:br/>
              <w:t>региона на</w:t>
              <w:br/>
              <w:t>транспорт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прове-</w:t>
              <w:br/>
              <w:t>денных</w:t>
              <w:br/>
              <w:t xml:space="preserve">слу-  </w:t>
              <w:br/>
              <w:t>жебных</w:t>
              <w:br/>
              <w:t>прове-</w:t>
              <w:br/>
              <w:t xml:space="preserve">рок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прив- </w:t>
              <w:br/>
              <w:t>лечен-</w:t>
              <w:br/>
              <w:t xml:space="preserve">ных к </w:t>
              <w:br/>
              <w:t>ответ-</w:t>
              <w:br/>
              <w:t>ствен-</w:t>
              <w:br/>
              <w:t xml:space="preserve">ности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обжа-  </w:t>
              <w:br/>
              <w:t xml:space="preserve">лован- </w:t>
              <w:br/>
              <w:t>ных ре-</w:t>
              <w:br/>
              <w:t xml:space="preserve">шений  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    </w:t>
              <w:br/>
              <w:t xml:space="preserve">проведения проверок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а дисциплинарных </w:t>
              <w:br/>
              <w:t xml:space="preserve">правонарушений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по  </w:t>
              <w:br/>
              <w:t>устранению</w:t>
              <w:br/>
              <w:t>выявленных</w:t>
              <w:br/>
              <w:t>нарушений</w:t>
              <w:br/>
              <w:t>(семинары,</w:t>
              <w:br/>
              <w:t>совещания,</w:t>
              <w:br/>
              <w:t>тренинги)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 </w:t>
              <w:br/>
              <w:t>ставле-</w:t>
              <w:br/>
              <w:t xml:space="preserve">ние    </w:t>
              <w:br/>
              <w:t xml:space="preserve">проку- </w:t>
              <w:br/>
              <w:t xml:space="preserve">ратуры 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алобы </w:t>
              <w:br/>
              <w:t xml:space="preserve">Иная  </w:t>
              <w:br/>
              <w:t>и заяв-</w:t>
              <w:br/>
              <w:t>инфор-</w:t>
              <w:br/>
              <w:t xml:space="preserve">ления  </w:t>
              <w:br/>
              <w:t xml:space="preserve">мация </w:t>
              <w:br/>
              <w:t>граждан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ие       </w:t>
              <w:br/>
              <w:t xml:space="preserve">или ненадлежащее     </w:t>
              <w:br/>
              <w:t xml:space="preserve">исполнение требований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4-Ф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-Ф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ого должностного лиц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го за представление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проведенных служебных проверках в отношении федеральных государственных гражданских служащих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