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6"/>
        <w:gridCol w:w="810"/>
        <w:gridCol w:w="809"/>
        <w:gridCol w:w="810"/>
        <w:gridCol w:w="676"/>
        <w:gridCol w:w="675"/>
        <w:gridCol w:w="1214"/>
        <w:gridCol w:w="1081"/>
        <w:gridCol w:w="944"/>
      </w:tblGrid>
      <w:tr>
        <w:trPr>
          <w:trHeight w:val="840" w:hRule="atLeast"/>
          <w:cantSplit w:val="true"/>
        </w:trPr>
        <w:tc>
          <w:tcPr>
            <w:tcW w:w="113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                         </w:t>
              <w:br/>
              <w:t xml:space="preserve">О ПРОВЕДЕННЫХ В ТЕРРИТОРИАЛЬНЫХ ОРГАНАХ И ПОДВЕДОМСТВЕННЫХ             </w:t>
              <w:br/>
              <w:t xml:space="preserve">ОРГАНИЗАЦИЯХ РОСВОДРЕСУРСОВ ПРОВЕРКАХ ОРГАНАМИ ПРОКУРАТУРЫ,            </w:t>
              <w:br/>
              <w:t xml:space="preserve">ПРАВООХРАНИТЕЛЬНЫМИ И КОНТРОЛИРУЮЩИМИ ОРГАНАМИ                   </w:t>
              <w:br/>
              <w:t xml:space="preserve">за _________________ 20__ года                           </w:t>
              <w:br/>
              <w:t xml:space="preserve">(ежеквартально &lt;1&gt;)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рок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(плановая, </w:t>
              <w:br/>
              <w:t>внеплановая</w:t>
              <w:br/>
              <w:t xml:space="preserve">(в т.ч.  </w:t>
              <w:br/>
              <w:t>по жалобе)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  <w:br/>
              <w:t xml:space="preserve">&lt;2&gt;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</w:t>
              <w:br/>
              <w:t xml:space="preserve">руководством  </w:t>
              <w:br/>
              <w:t>территориального</w:t>
              <w:br/>
              <w:t xml:space="preserve">органа или   </w:t>
              <w:br/>
              <w:t>подведомственной</w:t>
              <w:br/>
              <w:t xml:space="preserve">организации &lt;3&gt;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ы прокуратуры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охранительные орга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ная палата Российской </w:t>
              <w:br/>
              <w:t xml:space="preserve">Федерации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ая служба финан- </w:t>
              <w:br/>
              <w:t xml:space="preserve">сово-бюджетного надзор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ая               </w:t>
              <w:br/>
              <w:t xml:space="preserve">антимонопольная служб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ежеквартально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Акт проверки, выдачи предписания, внесения представления, возбуждения дела об административном правонарушении, возбуждения уголовного дела с указанием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твет, заявление об обжаловании в суд или вышестоящему должностному лицу решения органа, привлечение к дисциплинарной ответственности виновных лиц с указанием реквизитов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ных в территориальных органах и подведомственных организациях Росводресурсов проверках органами прокуратуры, правоохранительными и контролирующи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