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ФОРМАЦИЯ О ПРОВЕРКАХ СОБЛЮДЕНИЯ ОРГАНИЗАЦИЯМ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ДЕНИЯ КАССОВЫХ ОПЕРАЦИЙ И РАБОТЫ С НАЛИЧНЫМИ ДЕНЬ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е филиал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2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020"/>
        <w:gridCol w:w="202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,   </w:t>
              <w:br/>
              <w:t xml:space="preserve">проведенные  </w:t>
              <w:br/>
              <w:t xml:space="preserve">кредитной   </w:t>
              <w:br/>
              <w:t xml:space="preserve">организацией </w:t>
              <w:br/>
              <w:t xml:space="preserve">(ее филиалом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организациями порядка ведения  </w:t>
              <w:br/>
              <w:t xml:space="preserve">кассовых операций и работы с наличными деньгам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служиваемых организаций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контролируемых организаций, 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нтролируемых организаций, закрывших   </w:t>
              <w:br/>
              <w:t xml:space="preserve">соответствующие счет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ы лимиты остатков наличных денег         </w:t>
              <w:br/>
              <w:t xml:space="preserve">(количество организаций)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становленных лимитов остатков наличных      </w:t>
              <w:br/>
              <w:t xml:space="preserve">денег (тыс. руб.)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верено (количество организаций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ущено нарушений (количество организаций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рушений (тыс. руб.),                       </w:t>
              <w:br/>
              <w:t xml:space="preserve">в том числе: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лимитов остатков наличных денег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блюдение предельного размера расчетов          </w:t>
              <w:br/>
              <w:t xml:space="preserve">наличными деньгами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приходование (неполное оприходование) наличных  </w:t>
              <w:br/>
              <w:t xml:space="preserve">денег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рушения (количество организаций):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наличных денег, поступивших за        </w:t>
              <w:br/>
              <w:t xml:space="preserve">проданные товары, выполненные работы и оказанные   </w:t>
              <w:br/>
              <w:t xml:space="preserve">услуги, без согласования с кредитной организаци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блюдение согласованных с кредитной             </w:t>
              <w:br/>
              <w:t xml:space="preserve">организацией условий расходования наличных денег,  </w:t>
              <w:br/>
              <w:t xml:space="preserve">поступивших за проданные товары, выполненные       </w:t>
              <w:br/>
              <w:t xml:space="preserve">работы и оказанные услуги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наличных денег, принятых от           </w:t>
              <w:br/>
              <w:t xml:space="preserve">физических лиц в качестве платежей в пользу иных   </w:t>
              <w:br/>
              <w:t xml:space="preserve">лиц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длежащее оформление кассовых документов и      </w:t>
              <w:br/>
              <w:t xml:space="preserve">книг, ведущихся для учета кассовых операци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принятые по результатам проверок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сведений налоговым органам (количество  </w:t>
              <w:br/>
              <w:t xml:space="preserve">организаций)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0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Центральный банк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рках соблюдения организациями порядка ведения кассовых операций и работы с наличными деньг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