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сихолог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учения и оценки дел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чностных качеств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замещение вакан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и кандид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дровый резер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в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СИХОЛОГИЧЕСКОМ ОБСЛЕДОВАНИИ КАНДИДА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ВУЮЩЕГО В КОНКУРСЕ 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ГРАЖДАНСКОЙ СЛУЖБЫ В ТАМОЖЕННЫХ ОРГАН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риказом ГТК России от 14.12.2000 N 1164 кандидаты, участвующие в конкурсе на замещение вакантной должности государственной гражданской службы в таможенных органах России, проходят индивидуальное собеседование и психологическое обследование, которые являются составной частью оценки профессиональных и личностных качеств кандида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(а) пройти  тестирование  и  сообщаю, что  непосред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обследованием чувствую себя здоровым и работоспособ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 200_ г.            Подпись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ся участником конкурса перед психологическим обследованием лично и хранится в комплекте с протоко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5</Characters>
  <CharactersWithSpaces>1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Федеральная таможенная служба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психологическом обследовании кандидата, участвующего в конкурсе на замещение вакантной должности государственной гражданской службы в таможенных орган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