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2.2008 N 01/630-8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боте по рассмотрению обращений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за 2007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80"/>
        <w:gridCol w:w="1351"/>
        <w:gridCol w:w="1350"/>
        <w:gridCol w:w="175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тика обращений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 xml:space="preserve">всег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о</w:t>
              <w:br/>
              <w:t xml:space="preserve">в срок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ходится на</w:t>
              <w:br/>
              <w:t>рассмотр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ый надзор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и безопасность    </w:t>
              <w:br/>
              <w:t xml:space="preserve">пищевых продуктов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итарно-защитные зоны,   </w:t>
              <w:br/>
              <w:t xml:space="preserve">планировка, строительство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итарное состояние       </w:t>
              <w:br/>
              <w:t xml:space="preserve">территории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удовлетворительные       </w:t>
              <w:br/>
              <w:t xml:space="preserve">условия проживания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пидемиологический надзор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ция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екционные болезни       </w:t>
              <w:br/>
              <w:t xml:space="preserve">(туберкулез, гепатит)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щита прав потребителей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ительское            </w:t>
              <w:br/>
              <w:t xml:space="preserve">кредитование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ристические услуги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в сфере ЖКХ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рговля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другим темам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8</Characters>
  <CharactersWithSpaces>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аботе по рассмотрению обращений граждан Российской Федерации в Федеральную службу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