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8 г. N ВЕ-6-5/7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ах и численности работников территориальн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НС России по состоянию на "__" 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НС 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 ФНС России)          (субъект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944"/>
        <w:gridCol w:w="1216"/>
        <w:gridCol w:w="945"/>
        <w:gridCol w:w="944"/>
        <w:gridCol w:w="2431"/>
        <w:gridCol w:w="2025"/>
        <w:gridCol w:w="1889"/>
        <w:gridCol w:w="2159"/>
      </w:tblGrid>
      <w:tr>
        <w:trPr>
          <w:trHeight w:val="480" w:hRule="atLeast"/>
          <w:cantSplit w:val="true"/>
        </w:trPr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расходы по заработной плате лицам, замещающим   </w:t>
              <w:br/>
              <w:t>должности государственной гражданской службы за отчетный период</w:t>
              <w:br/>
              <w:t xml:space="preserve">(тыс. руб.)                          </w:t>
            </w:r>
          </w:p>
        </w:tc>
        <w:tc>
          <w:tcPr>
            <w:tcW w:w="6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работников, замещающих должности</w:t>
              <w:br/>
              <w:t xml:space="preserve">государственной гражданской службы     </w:t>
              <w:br/>
              <w:t xml:space="preserve">(человек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лад   </w:t>
              <w:br/>
              <w:t>денежно-</w:t>
              <w:br/>
              <w:t xml:space="preserve">го со-  </w:t>
              <w:br/>
              <w:t>держания</w:t>
              <w:br/>
              <w:t xml:space="preserve">- всего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 по</w:t>
              <w:br/>
              <w:t>занимае-</w:t>
              <w:br/>
              <w:t>мой дол-</w:t>
              <w:br/>
              <w:t>жности -</w:t>
              <w:br/>
              <w:t xml:space="preserve">всего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ая      </w:t>
              <w:br/>
              <w:t xml:space="preserve">надбавка к       </w:t>
              <w:br/>
              <w:t xml:space="preserve">должностному     </w:t>
              <w:br/>
              <w:t>окладу за выслугу</w:t>
              <w:br/>
              <w:t xml:space="preserve">лет на           </w:t>
              <w:br/>
              <w:t xml:space="preserve">гражданской      </w:t>
              <w:br/>
              <w:t>службе (без учета</w:t>
              <w:br/>
              <w:t xml:space="preserve">районного коэф-  </w:t>
              <w:br/>
              <w:t xml:space="preserve">фициента) &lt;***&gt;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   </w:t>
              <w:br/>
              <w:t>штатных единиц</w:t>
              <w:br/>
              <w:t xml:space="preserve">по должностям </w:t>
              <w:br/>
              <w:t xml:space="preserve">государствен- </w:t>
              <w:br/>
              <w:t xml:space="preserve">ной граждан-  </w:t>
              <w:br/>
              <w:t xml:space="preserve">ской службы   </w:t>
              <w:br/>
              <w:t xml:space="preserve">в штатном     </w:t>
              <w:br/>
              <w:t xml:space="preserve">расписании на </w:t>
              <w:br/>
              <w:t xml:space="preserve">отчетную дату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</w:t>
              <w:br/>
              <w:t xml:space="preserve">замещено     </w:t>
              <w:br/>
              <w:t xml:space="preserve">штатных      </w:t>
              <w:br/>
              <w:t xml:space="preserve">единиц по    </w:t>
              <w:br/>
              <w:t xml:space="preserve">должностям   </w:t>
              <w:br/>
              <w:t>государствен-</w:t>
              <w:br/>
              <w:t>ной гражданс-</w:t>
              <w:br/>
              <w:t>кой службы на</w:t>
              <w:br/>
              <w:t>отчетную дату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списочная</w:t>
              <w:br/>
              <w:t xml:space="preserve">численность  </w:t>
              <w:br/>
              <w:t xml:space="preserve">работников,  </w:t>
              <w:br/>
              <w:t xml:space="preserve">замещающих   </w:t>
              <w:br/>
              <w:t xml:space="preserve">должности   </w:t>
              <w:br/>
              <w:t>государственной</w:t>
              <w:br/>
              <w:t xml:space="preserve">гражданской  </w:t>
              <w:br/>
              <w:t xml:space="preserve">службы за   </w:t>
              <w:br/>
              <w:t>отчетный период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лад </w:t>
              <w:br/>
              <w:t>денеж-</w:t>
              <w:br/>
              <w:t xml:space="preserve">ного  </w:t>
              <w:br/>
              <w:t>содер-</w:t>
              <w:br/>
              <w:t xml:space="preserve">жания </w:t>
              <w:br/>
              <w:t xml:space="preserve">&lt;*&gt;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район-</w:t>
              <w:br/>
              <w:t xml:space="preserve">ного  </w:t>
              <w:br/>
              <w:t xml:space="preserve">коэф- </w:t>
              <w:br/>
              <w:t xml:space="preserve">фици- </w:t>
              <w:br/>
              <w:t xml:space="preserve">ента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лад </w:t>
              <w:br/>
              <w:t>по за-</w:t>
              <w:br/>
              <w:t>нимае-</w:t>
              <w:br/>
              <w:t xml:space="preserve">мой   </w:t>
              <w:br/>
              <w:t xml:space="preserve">долж- </w:t>
              <w:br/>
              <w:t xml:space="preserve">ности </w:t>
              <w:br/>
              <w:t xml:space="preserve">&lt;**&gt;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район-</w:t>
              <w:br/>
              <w:t xml:space="preserve">ного  </w:t>
              <w:br/>
              <w:t xml:space="preserve">коэф- </w:t>
              <w:br/>
              <w:t xml:space="preserve">фици- </w:t>
              <w:br/>
              <w:t xml:space="preserve">ента 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021</w:t>
              <w:br/>
              <w:t xml:space="preserve">гр. 4   </w:t>
              <w:br/>
              <w:t xml:space="preserve">формы   </w:t>
              <w:br/>
              <w:t xml:space="preserve">N 1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022</w:t>
              <w:br/>
              <w:t xml:space="preserve">гр. 4   </w:t>
              <w:br/>
              <w:t xml:space="preserve">формы   </w:t>
              <w:br/>
              <w:t xml:space="preserve">N 1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210 гр. 3</w:t>
              <w:br/>
              <w:t xml:space="preserve">формы N 1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210     </w:t>
              <w:br/>
              <w:t xml:space="preserve">гр. 4        </w:t>
              <w:br/>
              <w:t xml:space="preserve">формы N 14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210 гр. 5 </w:t>
              <w:br/>
              <w:t xml:space="preserve">формы N 14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1 = гр. 2 + гр. 3     гр. 4 = гр. 5 + гр.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казываются расходы по выплате месячного оклада денежного содержания, состоящего из месячного должностного оклада в соответствии с замещаемой должностью государственной гражданской службы и месячного оклада в соответствии с присвоенным классным чином государственной гражданской службы, без учета районного коэффиц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казываются расходы по выплате месячного должностного оклада в соответствии с замещаемой должностью государственной гражданской службы без учета районного коэффиц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анный показатель учитывается в составе расходов на дополнительные выплаты лицам, замещающим должности государственной гражданской службы, отраженных по строке 023 графы 4 формы N 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Межрегиональной                     Главный бухгалт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НС России      __________________                   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9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асходах и численности работников территориальных органов Федеральной налогов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