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я 2005 г. N ИА/7235/77-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рекомендациях по стандар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крыт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редит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асходах потребителя по потребительскому кредиту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ействует с __.__.200_ по __.__.200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редитной организации, регистрационный номер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WEB-сайт кредитной организ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креди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мальная (максимальная) сумма креди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мальный (максимальный) срок креди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┬─────────┬──────────┬─────────┬─────────┬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ная│Единовре-│Комиссии │ Условия  │Основания│ Размер  │Тарифы по │Виды платежей │  Проч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ка (% │менные   │и другие │досрочного│   для   │неустойки│обслужи-  │третьим лицам,│  расх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довых) │комиссии │платежи, │погашения │взимания │(штрафа, │ванию     │связанные с   │потреб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 другие │взимаемые│ кредита  │неустойки│  пени)  │банковских│предоставлени-│по кредит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единовре-│неодно-  │          │(штрафа, │         │карт &lt;3&gt;  │ем, использо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енные   │кратно за│          │  пени)  │         │          │ванием и воз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латежи  │расчетные│          │         │         │          │вратом потре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в валюте│периоды, │          │         │         │          │бительского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редита  │например,│          │         │         │          │кредита &lt;4&gt;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ли % от │месяц,   │          │         │         │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уммы)   │квартал, │          │         │         │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&lt;2&gt;      │год (в   │          │         │         │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│</w:t>
      </w:r>
      <w:r>
        <w:rPr/>
        <w:t>валюте   │          │         │         │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│</w:t>
      </w:r>
      <w:r>
        <w:rPr/>
        <w:t>кредита  │          │         │         │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│</w:t>
      </w:r>
      <w:r>
        <w:rPr/>
        <w:t>или % от │          │         │         │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│</w:t>
      </w:r>
      <w:r>
        <w:rPr/>
        <w:t>суммы)   │          │         │         │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│</w:t>
      </w:r>
      <w:r>
        <w:rPr/>
        <w:t>&lt;2&gt;      │          │         │         │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полня- │заполня- │          │         │         │          │заполняется   │заполн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ется при │ется при │          │         │         │          │при наличии   │при налич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личии  │наличии  │          │         │         │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┼─────────┼──────────┼─────────┼─────────┼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 │    2    │    3    │    4     │    5    │    6    │    7     │      8    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┼─────────┼──────────┼─────────┼─────────┼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│         │          │         │         │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┴─────────┴──────────┴─────────┴─────────┴──────────┴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отдельно по каждому виду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, от какой суммы взимается процент: от остатка задолженности по кредиту, от первоначальной суммы кредита или ины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в случае предоставления потребительского кредита с использованием банковских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платежи, которые потребитель может производить в том числе по требованию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5</Characters>
  <CharactersWithSpaces>3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Федеральная антимонопольная служба~Центральный банк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асходах потребителя по потребительскому кредиту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