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ложения, утвержденного Постановлением главы г. Пущино МО от 14.09.2001 N 300, в котором приведена данная форма, распространяется на правоотношения, возникшие с момента утверждения бюджета города Пущино на 200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города Пущино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едвиденны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ОВАНИИ СРЕДСТВ РЕЗЕРВ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Ы ГОРОДА ПУЩИНО НА НЕПРЕДВИДЕННЫЕ РАСХ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ходование средств резервного  фонда  Губернатор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на непредвиденные расходы 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ериод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оставляется данная информац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одовой объем резервного фонда главы города Пущино на непредвиденные расходы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правления расходования средств резервного фонда главы города Пущино на непредвиденные расходы в разрезе каждого раздела функциональной классификации расходов бюджетов Российской Федерации. Итог каждого раздела функциональной классификации расходов бюджетов Российской Федерации расшифровывается по прямым получателям средств областного бюджета с указанием сумм выделенных средств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ий объем средств местного бюджета, выделенных из резервного фонда главы города Пущино на непредвиденные расходы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асходовании средств резервного фонда главы города Пущино на непредвиденные рас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