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едоставления меж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фертов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Распоряжением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3.2008 N 2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, ВЫДЕЛЕННЫХ ИЗ РЕЗЕРВ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рубля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1"/>
        <w:gridCol w:w="1889"/>
        <w:gridCol w:w="1891"/>
        <w:gridCol w:w="1485"/>
        <w:gridCol w:w="2295"/>
        <w:gridCol w:w="2023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</w:t>
              <w:br/>
              <w:t>постанов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>постановл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дитель</w:t>
              <w:br/>
              <w:t xml:space="preserve">средств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</w:t>
              <w:br/>
              <w:t xml:space="preserve">содержание   </w:t>
              <w:br/>
              <w:t>постановл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   </w:t>
              <w:br/>
              <w:t>постановлен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,  </w:t>
              <w:br/>
              <w:t>полученных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>по постановлению</w:t>
              <w:br/>
              <w:t xml:space="preserve">(гр. 6 - гр. 7)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</w:t>
              <w:br/>
              <w:t xml:space="preserve">на которую    </w:t>
              <w:br/>
              <w:t xml:space="preserve">имеются       </w:t>
              <w:br/>
              <w:t xml:space="preserve">неоплаченные  </w:t>
              <w:br/>
              <w:t xml:space="preserve">документы,    </w:t>
              <w:br/>
              <w:t>подтверждающие</w:t>
              <w:br/>
              <w:t xml:space="preserve">выполнение    </w:t>
              <w:br/>
              <w:t xml:space="preserve">работ,        </w:t>
              <w:br/>
              <w:t>оказание услуг</w:t>
              <w:br/>
              <w:t xml:space="preserve">и др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________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финансов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ходовании средств, выделенных из резервного фонда Правительст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