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порядителях средств бюджета по субсидиям на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й и инженерной инфраструктур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бюджетной классификации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540"/>
        <w:gridCol w:w="540"/>
        <w:gridCol w:w="810"/>
        <w:gridCol w:w="674"/>
        <w:gridCol w:w="1081"/>
        <w:gridCol w:w="1079"/>
        <w:gridCol w:w="1216"/>
        <w:gridCol w:w="539"/>
        <w:gridCol w:w="1081"/>
        <w:gridCol w:w="175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распоря-</w:t>
              <w:br/>
              <w:t xml:space="preserve">дителя  </w:t>
            </w:r>
          </w:p>
        </w:tc>
        <w:tc>
          <w:tcPr>
            <w:tcW w:w="89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бюджетных  </w:t>
              <w:br/>
              <w:t>ассигнований</w:t>
              <w:br/>
              <w:t>на 2008 год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код </w:t>
              <w:br/>
              <w:t xml:space="preserve">админи-  </w:t>
              <w:br/>
              <w:t>стратора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ФК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в </w:t>
              <w:br/>
              <w:t xml:space="preserve">УФК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 реквизиты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анка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    </w:t>
              <w:br/>
              <w:t xml:space="preserve">счет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 межбюджетных отношений   _______________/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порядителях средств бюджета по субсидиям на развитие социальной и инженерной инфраструктуры субъектов Российской Федерации и муниципальных образований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