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ного государственного санитарного врача РФ от 12.04.2010 N 23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го врач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10 N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аспределении в субъек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ветственности и обязанностей органов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 при реализации программы ликвидации ко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1"/>
        <w:gridCol w:w="3240"/>
        <w:gridCol w:w="2159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 </w:t>
              <w:br/>
              <w:t xml:space="preserve">против кори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емиологический   </w:t>
              <w:br/>
              <w:t xml:space="preserve">надзор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ая  </w:t>
              <w:br/>
              <w:t xml:space="preserve">диагностика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  </w:t>
              <w:br/>
              <w:t xml:space="preserve">исполнительной   </w:t>
              <w:br/>
              <w:t xml:space="preserve">власти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ое    </w:t>
              <w:br/>
              <w:t xml:space="preserve">учреждение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ое    </w:t>
              <w:br/>
              <w:t xml:space="preserve">лицо/должность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Региональная  лаборатория  (Национальный  центр), куда напр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ческие проб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ординатор  работы  по  ликвидации  кори  на  территории  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контактный телефон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ветственный за выполнение программы (Ф.И.О., должность, контак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)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Сведения  о  периодичности  совещаний  специалистов,  заним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цинопрофилактикой   кори,  надзором  и  лабораторными  исследованиям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уждением вопросов по реализации программ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е  проводятся,  еженедельно, ежемесячно, ежеквартально, другие сро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9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Главный государственный санитарный врач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аспределении в субъекте Российской Федерации ответственности и обязанностей органов исполнительной власти при реализации программы ликвидации кор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