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Индии о сотрудни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орьбе с незаконным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котических средств, психотроп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и их прекурс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РАССЛЕДОВА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ОМ ПРЕСЛЕДОВАНИИ И СВЯЗАННЫХ С ЭТИМ ВОПРОСАХ ПО ДЕ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ЗАКОННОМ ОБОРОТЕ НАРКОТИКОВ И ИХ ПРЕКУРС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запрашивающего компетент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ходящий номер запроса (присвоенный запрашивающим компетентным орган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а запр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робные сведения, относящиеся к делу, содержа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изъявшего наркотики (прекурсоры)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изъятых наркотиков (прекурсо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химическ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изъ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у изъ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аковку, маркировку и торговые зна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о способах и средствах транспорт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и национальность хранителя или владельца средства транспорт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компании, самолета, кораб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сокр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шр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изводства и обработки наркотиков (прекурсо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, где наркотики (прекурсоры) получ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схождение (источни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ъятые технические средства и принадле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ую, относящуюся к делу, информ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5</Characters>
  <CharactersWithSpaces>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Правительство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асследовании, судебном преследовании и связанных с этим вопросах по делам о незаконном обороте наркотиков и их прекурс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