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2 г. N 13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ОБРАЩЕНИЙ ГРАЖДАН (В СРАВ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ОТВЕТСТВУЮЩИМ ПЕРИОДОМ ПРОШЛОГО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государственной в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4"/>
        <w:gridCol w:w="1620"/>
        <w:gridCol w:w="540"/>
      </w:tblGrid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.</w:t>
              <w:br/>
              <w:t xml:space="preserve">период     </w:t>
              <w:br/>
              <w:t xml:space="preserve">прошлого   </w:t>
              <w:br/>
              <w:t xml:space="preserve">го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упило обращений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исем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Правительства Московской    </w:t>
              <w:br/>
              <w:t xml:space="preserve">области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уководителем органа           </w:t>
              <w:br/>
              <w:t xml:space="preserve">государственной власти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коллективных обращений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вторных обращений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обращений:                     </w:t>
              <w:br/>
              <w:t xml:space="preserve">в срок                                     </w:t>
              <w:br/>
              <w:t xml:space="preserve">с нарушением срока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положительно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о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 с выездом на мест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овместно с органами           </w:t>
              <w:br/>
              <w:t xml:space="preserve">местного самоуправления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совместно                      </w:t>
              <w:br/>
              <w:t xml:space="preserve">с подведомственными организациям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ругих формах работы          </w:t>
              <w:br/>
              <w:t xml:space="preserve">с населением  ("горячие  линии",           </w:t>
              <w:br/>
              <w:t xml:space="preserve">встречи с населением и т.д.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равительство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смотрении обращений граждан (в сравнении с соответствующим периодом прошлого года) (направляется в органы государственной в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