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2 г. N 13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ОБРАЩЕНИЙ ГРАЖДАН (В СРАВ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ОТВЕТСТВУЮЩИМ ПЕРИОДОМ ПРОШЛОГО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4"/>
        <w:gridCol w:w="1620"/>
        <w:gridCol w:w="540"/>
      </w:tblGrid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.</w:t>
              <w:br/>
              <w:t xml:space="preserve">период     </w:t>
              <w:br/>
              <w:t xml:space="preserve">прошлого   </w:t>
              <w:br/>
              <w:t xml:space="preserve">год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тупило обращений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исем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Правительства Московской    </w:t>
              <w:br/>
              <w:t xml:space="preserve">области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главой города (района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коллективных обращений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повторных обращений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обращений:                     </w:t>
              <w:br/>
              <w:t xml:space="preserve">в срок                                     </w:t>
              <w:br/>
              <w:t xml:space="preserve">с нарушением срока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о положительно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яснено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 с выездом на место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ка поступающих обращений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я и землепользование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е вопросы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е и дорожное хозяйств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говля и бытовое обслуживание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ые отношения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, наука, спорт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органы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ка и финанс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органов местного              </w:t>
              <w:br/>
              <w:t xml:space="preserve">самоуправления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опросы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других формах работы          </w:t>
              <w:br/>
              <w:t xml:space="preserve">с населением ("горячие линии", встречи     </w:t>
              <w:br/>
              <w:t xml:space="preserve">с населением и т.д.)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(район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Правительство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смотрении обращений граждан (в сравнении с соответствующим периодом прошлого года) (направляется в органы местного само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