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гии Мособлспорт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4 г. N 11/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РАССМОТРЕНИИ ОБРАЩЕНИЙ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РАВНЕНИИ С СООТВЕТСТВУЮЩИМ ПЕРИОДОМ ПРОШЛОГО Г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1 января 2004 г. по 31 декабря 2004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митет по физической культуре и спор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государственной вл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─────────────┬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Отчетный период    │Соответствующий     │+/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            │</w:t>
      </w:r>
      <w:r>
        <w:rPr>
          <w:sz w:val="16"/>
          <w:szCs w:val="16"/>
        </w:rPr>
        <w:t>период прошлого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            │</w:t>
      </w:r>
      <w:r>
        <w:rPr>
          <w:sz w:val="16"/>
          <w:szCs w:val="16"/>
        </w:rPr>
        <w:t>года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ступило обращений           │                208│                 112│      9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исем                   │                 46│                  47│      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из Правительства      │                 41│                  40│      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сковской области                │         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о граждан на личном приеме    │                162│                  65│      9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руководителем органа    │                162│                  65│      9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власти              │         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коллективных обращений     │                  3│                  12│      -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повторных обращений        │                  3│                   1│      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мотрено обращений               │                208│                 112│      9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срок                            │                208│                 112│      9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с нарушением срока                │          -        │          -         │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шено положительно                 │                 49│                  54│      -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казано                            │                 31│                   6│      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ъяснено                          │                128│                  52│      7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рено с выездом на место        │                  3│                   6│      -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мотрено совместно с органами    │                 16│                   8│       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самоуправления             │         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мотрено совместно с             │                 14│                   9│      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ми организациями     │         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я о других формах работы с │"Круглый стол" - 1;│"Круглый стол" - 2;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ем ("горячие линии",        │интервью - 5;      │"горячая линия" - 2;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тречи с населением и т.д.)        │прямой эфир - 2    │прямой эфир - 2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─────────────┴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4</Characters>
  <CharactersWithSpaces>3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Комитет по физической культуре и спорту Московской област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ассмотрении обращений граждан (в сравнении с соответствующим периодом прошлого г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