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тства водных ресур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января 2009 г. N 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Информ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 размещении заказов на поставки товар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выполнение работ, оказание услуг для государ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ужд и заключенных государственных контрак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 их исполнении по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наименование БВУ, ФГ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за _________________ 20__ г.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отчетный период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2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3375"/>
        <w:gridCol w:w="676"/>
        <w:gridCol w:w="1080"/>
        <w:gridCol w:w="1080"/>
        <w:gridCol w:w="1079"/>
        <w:gridCol w:w="1080"/>
        <w:gridCol w:w="1080"/>
        <w:gridCol w:w="1079"/>
      </w:tblGrid>
      <w:tr>
        <w:trPr>
          <w:trHeight w:val="24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33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ь      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64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 целевым статьям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115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81690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202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8199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80010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800200</w:t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проведенных  </w:t>
              <w:br/>
              <w:t xml:space="preserve">торгов и др. способов   </w:t>
              <w:br/>
              <w:t xml:space="preserve">размещения заказов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бщее количество заявок,</w:t>
              <w:br/>
              <w:t xml:space="preserve">поданных на участие в   </w:t>
              <w:br/>
              <w:t xml:space="preserve">торгах и закупках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заключенных  </w:t>
              <w:br/>
              <w:t xml:space="preserve">контрактов и сделок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заключенных   </w:t>
              <w:br/>
              <w:t xml:space="preserve">контрактов и сделок,    </w:t>
              <w:br/>
              <w:t xml:space="preserve">тыс. руб.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торгов, по   </w:t>
              <w:br/>
              <w:t xml:space="preserve">результатам которых     </w:t>
              <w:br/>
              <w:t xml:space="preserve">получена экономия       </w:t>
              <w:br/>
              <w:t xml:space="preserve">бюджетных средств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ономия по результатам </w:t>
              <w:br/>
              <w:t xml:space="preserve">конкурсных торгов,      </w:t>
              <w:br/>
              <w:t xml:space="preserve">тыс. руб.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расторгнутых </w:t>
              <w:br/>
              <w:t>контрактов и сделок &lt;**&gt;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расторгнутых  </w:t>
              <w:br/>
              <w:t xml:space="preserve">контрактов и сделок,    </w:t>
              <w:br/>
              <w:t xml:space="preserve">тыс. руб.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заключенных  </w:t>
              <w:br/>
              <w:t xml:space="preserve">дополнительных          </w:t>
              <w:br/>
              <w:t xml:space="preserve">соглашений к контрактам </w:t>
              <w:br/>
              <w:t xml:space="preserve">&lt;***&gt;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.1.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заключенных  </w:t>
              <w:br/>
              <w:t xml:space="preserve">дополнительных          </w:t>
              <w:br/>
              <w:t xml:space="preserve">соглашений к контрактам </w:t>
              <w:br/>
              <w:t xml:space="preserve">в связи с изменением    </w:t>
              <w:br/>
              <w:t xml:space="preserve">цены государственного   </w:t>
              <w:br/>
              <w:t xml:space="preserve">контракта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9.2.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заключенных  </w:t>
              <w:br/>
              <w:t xml:space="preserve">дополнительных          </w:t>
              <w:br/>
              <w:t xml:space="preserve">соглашений к контрактам </w:t>
              <w:br/>
              <w:t xml:space="preserve">в связи с изменением    </w:t>
              <w:br/>
              <w:t xml:space="preserve">объема работ, услуг,    </w:t>
              <w:br/>
              <w:t xml:space="preserve">количество товаров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увеличения цены   </w:t>
              <w:br/>
              <w:t xml:space="preserve">контрактов и сделок,    </w:t>
              <w:br/>
              <w:t xml:space="preserve">тыс. руб.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.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мма уменьшения цены   </w:t>
              <w:br/>
              <w:t xml:space="preserve">контрактов и сделок,    </w:t>
              <w:br/>
              <w:t xml:space="preserve">тыс. руб.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54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(директор) _____________________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Информация представляется нарастающим итог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При наличии сведений по данному пункту к таблице прилагается пояснительная записка с указанием причин расторжения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&gt; При наличии сведений по данному пункту к таблице прилагается пояснительная таблица с указанием причин изменения государственно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2</Words>
  <Characters>2425</Characters>
  <CharactersWithSpaces>20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6:00Z</dcterms:created>
  <dc:creator>Министерство природных ресурсов и экологии Российской Федерации~Федеральное агентство водных ресурсов</dc:creator>
  <dc:description/>
  <dc:language>en-US</dc:language>
  <cp:lastModifiedBy/>
  <dcterms:modified xsi:type="dcterms:W3CDTF">2011-10-30T08:56:00Z</dcterms:modified>
  <cp:revision>2</cp:revision>
  <dc:subject>Информация</dc:subject>
  <dc:title>Информация о размещении заказов на поставки товаров, выполнение работ, оказание услуг для государственных нужд и заключенных государственных контрактах и их исполнении по БВУ, ФГ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