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8 N 5391-Р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АБИЛИТАЦИОННЫХ ЦЕНТРАХ ДЛ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РОСТКОВ С ОГРАНИЧЕННЫМИ ВОЗМОЖНОСТЯМ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ЗАЩИТЫ НАСЕЛЕНИЯ СУБЪЕКТ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1890"/>
        <w:gridCol w:w="1621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учреждения  </w:t>
              <w:br/>
              <w:t xml:space="preserve">(согласно  </w:t>
              <w:br/>
              <w:t>учредительным</w:t>
              <w:br/>
              <w:t xml:space="preserve">документам) </w:t>
              <w:br/>
              <w:t xml:space="preserve">1...         </w:t>
              <w:br/>
              <w:t xml:space="preserve">2...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иректора</w:t>
              <w:br/>
              <w:t xml:space="preserve">учреждения,   </w:t>
              <w:br/>
              <w:t xml:space="preserve">юридический   </w:t>
              <w:br/>
              <w:t xml:space="preserve">адрес, телефон, </w:t>
              <w:br/>
              <w:t xml:space="preserve">@-mail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етей,    </w:t>
              <w:br/>
              <w:t xml:space="preserve">получивших  </w:t>
              <w:br/>
              <w:t xml:space="preserve">услуги в   </w:t>
              <w:br/>
              <w:t xml:space="preserve">учреждении в </w:t>
              <w:br/>
              <w:t>2007 году и в</w:t>
              <w:br/>
              <w:t>1-м полугодии</w:t>
              <w:br/>
              <w:t xml:space="preserve">2008 год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Интернет-  </w:t>
              <w:br/>
              <w:t xml:space="preserve">класса в   </w:t>
              <w:br/>
              <w:t xml:space="preserve">учреждении </w:t>
              <w:br/>
              <w:t>в настоящее</w:t>
              <w:br/>
              <w:t xml:space="preserve">время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в оснащении   </w:t>
              <w:br/>
              <w:t xml:space="preserve">учрежде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>класс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транс-</w:t>
              <w:br/>
              <w:t xml:space="preserve">порт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тернет-класс включает: компьютерное оборудование, программное обеспечение, подключение к сети Интер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билитационных центрах для детей и подростков с ограниченными возможностями органов социальной защиты населения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