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9 N 01/11198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еализации бахчевых культ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215"/>
        <w:gridCol w:w="1215"/>
        <w:gridCol w:w="811"/>
        <w:gridCol w:w="1350"/>
        <w:gridCol w:w="809"/>
        <w:gridCol w:w="1350"/>
        <w:gridCol w:w="811"/>
        <w:gridCol w:w="1350"/>
        <w:gridCol w:w="809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</w:t>
              <w:br/>
              <w:t>Роспотреб-</w:t>
              <w:br/>
              <w:t xml:space="preserve">надзора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торговых мест  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следованных проб по санитарно-химическим     </w:t>
              <w:br/>
              <w:t xml:space="preserve">показателям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к-   </w:t>
              <w:br/>
              <w:t>циониро-</w:t>
              <w:br/>
              <w:t xml:space="preserve">ванны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анк- </w:t>
              <w:br/>
              <w:t xml:space="preserve">циони-  </w:t>
              <w:br/>
              <w:t>рованны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и тяжелых  </w:t>
              <w:br/>
              <w:t xml:space="preserve">металлов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тициды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траты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  <w:br/>
              <w:t xml:space="preserve">требо-   </w:t>
              <w:br/>
              <w:t xml:space="preserve">ваниям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809"/>
        <w:gridCol w:w="1351"/>
        <w:gridCol w:w="2160"/>
        <w:gridCol w:w="810"/>
        <w:gridCol w:w="810"/>
        <w:gridCol w:w="2160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</w:t>
              <w:br/>
              <w:t>Роспотреб-</w:t>
              <w:br/>
              <w:t xml:space="preserve">надзора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исследованных  </w:t>
              <w:br/>
              <w:t xml:space="preserve">проб по микро- </w:t>
              <w:br/>
              <w:t xml:space="preserve">биологическим  </w:t>
              <w:br/>
              <w:t xml:space="preserve">показателям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административного принуждения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 </w:t>
              <w:br/>
              <w:t xml:space="preserve">предписаний </w:t>
              <w:br/>
              <w:t xml:space="preserve">о снятии с </w:t>
              <w:br/>
              <w:t xml:space="preserve">реализации </w:t>
              <w:br/>
              <w:t xml:space="preserve">продукции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ие</w:t>
              <w:br/>
              <w:t xml:space="preserve">эксплуатации  </w:t>
              <w:br/>
              <w:t xml:space="preserve">объектов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 </w:t>
              <w:br/>
              <w:t xml:space="preserve">штрафов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,</w:t>
              <w:br/>
              <w:t xml:space="preserve">переданных в  </w:t>
              <w:br/>
              <w:t xml:space="preserve">прокуратуру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кг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бахчевых куль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