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8.2009 N 01/11374-9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реализации Федерального зак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27.10.2008 N 178-ФЗ "Технический регламент на соков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ю из фруктов и овощей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755"/>
        <w:gridCol w:w="1755"/>
        <w:gridCol w:w="1349"/>
        <w:gridCol w:w="1621"/>
        <w:gridCol w:w="809"/>
        <w:gridCol w:w="2025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- </w:t>
              <w:br/>
              <w:t xml:space="preserve">ление  </w:t>
              <w:br/>
              <w:t xml:space="preserve">Рос-   </w:t>
              <w:br/>
              <w:t>потреб-</w:t>
              <w:br/>
              <w:t>надзора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, производящие соковую </w:t>
              <w:br/>
              <w:t xml:space="preserve">продукцию             </w:t>
            </w:r>
          </w:p>
        </w:tc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торговля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-во</w:t>
              <w:br/>
              <w:t>предприятий,</w:t>
              <w:br/>
              <w:t>производящих</w:t>
              <w:br/>
              <w:t xml:space="preserve">соковую   </w:t>
              <w:br/>
              <w:t xml:space="preserve">продукцию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</w:t>
              <w:br/>
              <w:t>предприятий,</w:t>
              <w:br/>
              <w:t xml:space="preserve">перешедших  </w:t>
              <w:br/>
              <w:t xml:space="preserve">на упаковку </w:t>
              <w:br/>
              <w:t xml:space="preserve">"нового"    </w:t>
              <w:br/>
              <w:t xml:space="preserve">образца,    </w:t>
              <w:br/>
              <w:t xml:space="preserve">соответст-  </w:t>
              <w:br/>
              <w:t xml:space="preserve">вующую      </w:t>
              <w:br/>
              <w:t xml:space="preserve">требованиям </w:t>
              <w:br/>
              <w:t>Технического</w:t>
              <w:br/>
              <w:t xml:space="preserve">регламента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использо-</w:t>
              <w:br/>
              <w:t xml:space="preserve">вания    </w:t>
              <w:br/>
              <w:t xml:space="preserve">запасов  </w:t>
              <w:br/>
              <w:t xml:space="preserve">упаковки </w:t>
              <w:br/>
              <w:t>"старого"</w:t>
              <w:br/>
              <w:t xml:space="preserve">образца  </w:t>
              <w:br/>
              <w:t xml:space="preserve">(месяцы)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едприятий</w:t>
              <w:br/>
              <w:t xml:space="preserve">торговли, </w:t>
              <w:br/>
              <w:t>реализующих</w:t>
              <w:br/>
              <w:t xml:space="preserve">соковую  </w:t>
              <w:br/>
              <w:t xml:space="preserve">продукцию 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видов соковой продукции  </w:t>
              <w:br/>
              <w:t xml:space="preserve">в розничной торговле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 xml:space="preserve">кол- </w:t>
              <w:br/>
              <w:t xml:space="preserve">в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видов  </w:t>
              <w:br/>
              <w:t xml:space="preserve">соковой       </w:t>
              <w:br/>
              <w:t xml:space="preserve">продукции в   </w:t>
              <w:br/>
              <w:t xml:space="preserve">упаковке      </w:t>
              <w:br/>
              <w:t xml:space="preserve">"нового"      </w:t>
              <w:br/>
              <w:t>образца, соот-</w:t>
              <w:br/>
              <w:t xml:space="preserve">ветствующей   </w:t>
              <w:br/>
              <w:t xml:space="preserve">требованиям   </w:t>
              <w:br/>
              <w:t xml:space="preserve">Технического  </w:t>
              <w:br/>
              <w:t xml:space="preserve">регламент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видов</w:t>
              <w:br/>
              <w:t xml:space="preserve">соковой   </w:t>
              <w:br/>
              <w:t xml:space="preserve">продукции в </w:t>
              <w:br/>
              <w:t xml:space="preserve">упаковке  </w:t>
              <w:br/>
              <w:t xml:space="preserve">"старого"  </w:t>
              <w:br/>
              <w:t xml:space="preserve">образца,  </w:t>
              <w:br/>
              <w:t xml:space="preserve">реализуемой </w:t>
              <w:br/>
              <w:t>со стикерами</w:t>
              <w:br/>
              <w:t xml:space="preserve">или     </w:t>
              <w:br/>
              <w:t xml:space="preserve">вкладышам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ализации Федерального закона от 27.10.2008 № 178-ФЗ «Технический регламент на соковую продукцию из фруктов и овоще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