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форм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 для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служ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ми агент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 представления: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формация о реализации федеральных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грамм в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едеральной целевой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755"/>
        <w:gridCol w:w="1755"/>
        <w:gridCol w:w="121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трактов, </w:t>
              <w:br/>
              <w:t xml:space="preserve">реализуемых в рамках   </w:t>
              <w:br/>
              <w:t xml:space="preserve">федеральных целевых   </w:t>
              <w:br/>
              <w:t xml:space="preserve">программ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>федерального</w:t>
              <w:br/>
              <w:t xml:space="preserve">бюджета   </w:t>
              <w:br/>
              <w:t xml:space="preserve">200_ года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  </w:t>
              <w:br/>
              <w:t xml:space="preserve">финансирование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>(нарастающим</w:t>
              <w:br/>
              <w:t xml:space="preserve">итогом   </w:t>
              <w:br/>
              <w:t xml:space="preserve">за отчетный </w:t>
              <w:br/>
              <w:t xml:space="preserve">период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за</w:t>
              <w:br/>
              <w:t>отчетный</w:t>
              <w:br/>
              <w:t xml:space="preserve">месяц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ассигнований из    </w:t>
              <w:br/>
              <w:t xml:space="preserve">федерального бюджета     </w:t>
              <w:br/>
              <w:t>на реализацию федеральной</w:t>
              <w:br/>
              <w:t xml:space="preserve">целевой программы,       </w:t>
              <w:br/>
              <w:t xml:space="preserve">в том числ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    </w:t>
              <w:br/>
              <w:t xml:space="preserve">капитальные вложен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ОКР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ужды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ассигнований </w:t>
              <w:br/>
              <w:t xml:space="preserve">на реализацию программы, </w:t>
              <w:br/>
              <w:t xml:space="preserve">в том числ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ОКР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тракта,  </w:t>
              <w:br/>
              <w:t xml:space="preserve">N, дата, исполнитель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ужды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тракта,  </w:t>
              <w:br/>
              <w:t xml:space="preserve">N, дата, исполнитель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итогам полугодия, 9 месяцев и года вместе представляется подробная пояснительная записка о ходе реализации федеральных целев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ализации федеральных целев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