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9 г. N 16-5920/07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ализации и финансировании противопожар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2009 году и потребности в средствах на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следующие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бразовательного учреждения, область, кра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810"/>
        <w:gridCol w:w="1215"/>
        <w:gridCol w:w="1215"/>
        <w:gridCol w:w="946"/>
        <w:gridCol w:w="1350"/>
        <w:gridCol w:w="1485"/>
        <w:gridCol w:w="1485"/>
        <w:gridCol w:w="1618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ы   </w:t>
              <w:br/>
              <w:t>предписаний</w:t>
              <w:br/>
              <w:t xml:space="preserve">Госпожнад- </w:t>
              <w:br/>
              <w:t>зора, нахо-</w:t>
              <w:br/>
              <w:t xml:space="preserve">дящихся на </w:t>
              <w:br/>
              <w:t xml:space="preserve">исполнении </w:t>
              <w:br/>
              <w:t xml:space="preserve">по состоя- </w:t>
              <w:br/>
              <w:t xml:space="preserve">нию на     </w:t>
              <w:br/>
              <w:t xml:space="preserve">01.12.2009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устраненных</w:t>
              <w:br/>
              <w:t xml:space="preserve">нарушений  </w:t>
              <w:br/>
              <w:t xml:space="preserve">по состоя- </w:t>
              <w:br/>
              <w:t xml:space="preserve">нию на     </w:t>
              <w:br/>
              <w:t xml:space="preserve">01.12.2009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   </w:t>
              <w:br/>
              <w:t xml:space="preserve">израсходованных в 2009 </w:t>
              <w:br/>
              <w:t>году на противопожарные</w:t>
              <w:br/>
              <w:t>мероприятия (тыс. руб.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нару- </w:t>
              <w:br/>
              <w:t>шений,</w:t>
              <w:br/>
              <w:t>требу-</w:t>
              <w:br/>
              <w:t xml:space="preserve">ющих  </w:t>
              <w:br/>
              <w:t>устра-</w:t>
              <w:br/>
              <w:t xml:space="preserve">н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средств, </w:t>
              <w:br/>
              <w:t>необходи-</w:t>
              <w:br/>
              <w:t xml:space="preserve">мых для  </w:t>
              <w:br/>
              <w:t xml:space="preserve">устране- </w:t>
              <w:br/>
              <w:t>ния нару-</w:t>
              <w:br/>
              <w:t xml:space="preserve">шений,   </w:t>
              <w:br/>
              <w:t xml:space="preserve">всего 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редств</w:t>
              <w:br/>
              <w:t xml:space="preserve">федераль- </w:t>
              <w:br/>
              <w:t xml:space="preserve">ного бюд- </w:t>
              <w:br/>
              <w:t>жета, все-</w:t>
              <w:br/>
              <w:t xml:space="preserve">го (тыс.  </w:t>
              <w:br/>
              <w:t xml:space="preserve">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тся</w:t>
              <w:br/>
              <w:t xml:space="preserve">израсходо- </w:t>
              <w:br/>
              <w:t>вать в 2010</w:t>
              <w:br/>
              <w:t xml:space="preserve">г. из вне- </w:t>
              <w:br/>
              <w:t xml:space="preserve">бюджетных  </w:t>
              <w:br/>
              <w:t xml:space="preserve">средств    </w:t>
              <w:br/>
              <w:t>(тыс. руб.)</w:t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редств</w:t>
              <w:br/>
              <w:t xml:space="preserve">федераль- </w:t>
              <w:br/>
              <w:t xml:space="preserve">ного бюд- </w:t>
              <w:br/>
              <w:t xml:space="preserve">жета в    </w:t>
              <w:br/>
              <w:t xml:space="preserve">2010 году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еде-</w:t>
              <w:br/>
              <w:t>рального</w:t>
              <w:br/>
              <w:t xml:space="preserve">бюджета </w:t>
              <w:br/>
              <w:t>по сме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- </w:t>
              <w:br/>
              <w:t xml:space="preserve">бюджет- </w:t>
              <w:br/>
              <w:t xml:space="preserve">ных ис- </w:t>
              <w:br/>
              <w:t>точников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___________________/__________/ 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и финансировании противопожарных мероприятий в 2009 году и потребности в средствах на 2010 и последующие годы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