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февраля 2010 г. N 16-04-12/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ализации Программы антикризисных ме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тельства Российской Федерации на 2009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1 января 2010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Главный распорядитель средств федерального бюдже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5"/>
        <w:gridCol w:w="540"/>
        <w:gridCol w:w="406"/>
        <w:gridCol w:w="1619"/>
        <w:gridCol w:w="1081"/>
        <w:gridCol w:w="1080"/>
        <w:gridCol w:w="944"/>
        <w:gridCol w:w="1756"/>
        <w:gridCol w:w="1619"/>
        <w:gridCol w:w="1484"/>
      </w:tblGrid>
      <w:tr>
        <w:trPr>
          <w:trHeight w:val="6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з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СР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ный</w:t>
              <w:br/>
              <w:t xml:space="preserve">акт Прави- </w:t>
              <w:br/>
              <w:t>тельства РФ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меро-  </w:t>
              <w:br/>
              <w:t>прият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оч-  </w:t>
              <w:br/>
              <w:t xml:space="preserve">ненная </w:t>
              <w:br/>
              <w:t>роспис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-</w:t>
              <w:br/>
              <w:t xml:space="preserve">вое   </w:t>
              <w:br/>
              <w:t>испол-</w:t>
              <w:br/>
              <w:t xml:space="preserve">нение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кассового </w:t>
              <w:br/>
              <w:t>исполнения к</w:t>
              <w:br/>
              <w:t xml:space="preserve">уточненной </w:t>
              <w:br/>
              <w:t xml:space="preserve">росписи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 xml:space="preserve">реализации </w:t>
              <w:br/>
              <w:t>мероприятий</w:t>
              <w:br/>
              <w:t xml:space="preserve">&lt;*&gt;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</w:t>
              <w:br/>
              <w:t xml:space="preserve">низкого  </w:t>
              <w:br/>
              <w:t xml:space="preserve">кассового </w:t>
              <w:br/>
              <w:t>испол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1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ть количественные и качественные результаты в натуральной велич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39</Characters>
  <CharactersWithSpaces>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Министерство финансов Российской Федерации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реализации Программы антикризисных мер Правительства Российской Федерации на 2009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