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месячно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в срок до 12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ализации социальной программы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репления материально-технической базы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циального обслуживания населения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нансового обеспечения которой являютс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бюджета Фонда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080"/>
        <w:gridCol w:w="1485"/>
        <w:gridCol w:w="809"/>
        <w:gridCol w:w="1080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расходов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</w:t>
              <w:br/>
              <w:t xml:space="preserve">средств,    </w:t>
              <w:br/>
              <w:t xml:space="preserve">предусмот-  </w:t>
              <w:br/>
              <w:t xml:space="preserve">ренных на   </w:t>
              <w:br/>
              <w:t xml:space="preserve">укрепление  </w:t>
              <w:br/>
              <w:t>материально-</w:t>
              <w:br/>
              <w:t xml:space="preserve">технической </w:t>
              <w:br/>
              <w:t xml:space="preserve">базы учреж- </w:t>
              <w:br/>
              <w:t xml:space="preserve">дений СОН   </w:t>
              <w:br/>
              <w:t xml:space="preserve">(тыс. руб.)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договоров на </w:t>
              <w:br/>
              <w:t xml:space="preserve">сумму (тыс. руб.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выполненных</w:t>
              <w:br/>
              <w:t xml:space="preserve">работ,   </w:t>
              <w:br/>
              <w:t xml:space="preserve">поставки  </w:t>
              <w:br/>
              <w:t xml:space="preserve">товаров  </w:t>
              <w:br/>
              <w:t>(тыс. руб.)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бюджета</w:t>
              <w:br/>
              <w:t xml:space="preserve">Фонда </w:t>
              <w:br/>
              <w:t xml:space="preserve">(тыс. </w:t>
              <w:br/>
              <w:t xml:space="preserve">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 xml:space="preserve">субъекта </w:t>
              <w:br/>
              <w:t>Российской</w:t>
              <w:br/>
              <w:t xml:space="preserve">Федерации </w:t>
              <w:br/>
              <w:t xml:space="preserve">(тыс.   </w:t>
              <w:br/>
              <w:t xml:space="preserve">руб.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бюджета</w:t>
              <w:br/>
              <w:t xml:space="preserve">Фонда </w:t>
              <w:br/>
              <w:t xml:space="preserve">(тыс. </w:t>
              <w:br/>
              <w:t xml:space="preserve">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 xml:space="preserve">субъекта </w:t>
              <w:br/>
              <w:t>Российской</w:t>
              <w:br/>
              <w:t xml:space="preserve">Федерации </w:t>
              <w:br/>
              <w:t xml:space="preserve">(тыс.   </w:t>
              <w:br/>
              <w:t xml:space="preserve">руб.)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епление материально- </w:t>
              <w:br/>
              <w:t xml:space="preserve">технической базы        </w:t>
              <w:br/>
              <w:t xml:space="preserve">учреждений СОН - все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        </w:t>
              <w:br/>
              <w:t xml:space="preserve">строительств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техно- </w:t>
              <w:br/>
              <w:t>логического оборудо-</w:t>
              <w:br/>
              <w:t xml:space="preserve">вания и предметов   </w:t>
              <w:br/>
              <w:t xml:space="preserve">длительного         </w:t>
              <w:br/>
              <w:t xml:space="preserve">использова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по ______  ______________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Пенсионный фонд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социальной программы в части укрепления материально-технической базы учреждений социального обслуживания населения, источником финансового обеспечения которой являются субсидии из бюджета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