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По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7 г. N 9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ых выплат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15 февраля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реализации социальной программы в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крепления материально-технической базы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циального обслуживания населения, ист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инансового обеспечения которой являются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з бюджета Фонда в 20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убъект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621"/>
        <w:gridCol w:w="1755"/>
        <w:gridCol w:w="809"/>
        <w:gridCol w:w="2026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чреждения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е</w:t>
              <w:br/>
              <w:t xml:space="preserve">расходов  </w:t>
              <w:br/>
              <w:t xml:space="preserve">&lt;*&gt;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прожива-</w:t>
              <w:br/>
              <w:t>ющих (обслуживаемых)</w:t>
              <w:br/>
              <w:t xml:space="preserve">в учреждении на     </w:t>
              <w:br/>
              <w:t xml:space="preserve">конец года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</w:t>
              <w:br/>
              <w:t>койко-мест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которым</w:t>
              <w:br/>
              <w:t xml:space="preserve">улучшены   </w:t>
              <w:br/>
              <w:t xml:space="preserve">условия   </w:t>
              <w:br/>
              <w:t xml:space="preserve">проживания  </w:t>
              <w:br/>
              <w:t>(обслуживания)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Отделением ПФР по ______  ______________ 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тел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апитальный ремонт, строительство, приобретение технологического оборудования и предметов длительно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2</Characters>
  <CharactersWithSpaces>1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Пенсионный фонд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ализации социальной программы в части укрепления материально-технической базы учреждений социального обслуживания населения, источником финансового обеспечения которой являются субсидии из бюджета Пенсионного Фонд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