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в срок до 12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ализации социальной программы в част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ной социальной помощи неработающим пенсионе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об оказании адресной 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работающим пенсионерам, пострадавши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резвычайных ситуаций и стихийных бедствий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нансового обеспечения которой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бюджета Фонд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1080"/>
        <w:gridCol w:w="1349"/>
        <w:gridCol w:w="1215"/>
        <w:gridCol w:w="810"/>
        <w:gridCol w:w="1080"/>
        <w:gridCol w:w="1081"/>
        <w:gridCol w:w="1348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 оказания</w:t>
              <w:br/>
              <w:t xml:space="preserve">адресной социальной </w:t>
              <w:br/>
              <w:t xml:space="preserve">помощи неработающим </w:t>
              <w:br/>
              <w:t xml:space="preserve">пенсионерам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пара-</w:t>
              <w:br/>
              <w:t xml:space="preserve">метры адресной   </w:t>
              <w:br/>
              <w:t>социальной помощи</w:t>
              <w:br/>
              <w:t xml:space="preserve">(АСП)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пенсио- </w:t>
              <w:br/>
              <w:t xml:space="preserve">неров,  </w:t>
              <w:br/>
              <w:t>подавших</w:t>
              <w:br/>
              <w:t xml:space="preserve">заявле- </w:t>
              <w:br/>
              <w:t xml:space="preserve">ние на  </w:t>
              <w:br/>
              <w:t>оказание</w:t>
              <w:br/>
              <w:t xml:space="preserve">АСП     </w:t>
              <w:br/>
              <w:t xml:space="preserve">(вклю-  </w:t>
              <w:br/>
              <w:t>ченных в</w:t>
              <w:br/>
              <w:t xml:space="preserve">списки)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</w:t>
              <w:br/>
              <w:t xml:space="preserve">решений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- </w:t>
              <w:br/>
              <w:t>вое обес-</w:t>
              <w:br/>
              <w:t xml:space="preserve">печение  </w:t>
              <w:br/>
              <w:t xml:space="preserve">АСП по   </w:t>
              <w:br/>
              <w:t xml:space="preserve">принятым </w:t>
              <w:br/>
              <w:t xml:space="preserve">положи-  </w:t>
              <w:br/>
              <w:t xml:space="preserve">тельным  </w:t>
              <w:br/>
              <w:t xml:space="preserve">решениям 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получа-</w:t>
              <w:br/>
              <w:t xml:space="preserve">телей  </w:t>
              <w:br/>
              <w:t xml:space="preserve">АСП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- </w:t>
              <w:br/>
              <w:t>вое обес-</w:t>
              <w:br/>
              <w:t xml:space="preserve">печение  </w:t>
              <w:br/>
              <w:t xml:space="preserve">АСП из   </w:t>
              <w:br/>
              <w:t xml:space="preserve">бюджета  </w:t>
              <w:br/>
              <w:t xml:space="preserve">Фонда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-</w:t>
              <w:br/>
              <w:t>тель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-</w:t>
              <w:br/>
              <w:t>тельных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адресной   </w:t>
              <w:br/>
              <w:t xml:space="preserve">социальной помощи   </w:t>
              <w:br/>
              <w:t>неработающим пенсио-</w:t>
              <w:br/>
              <w:t>нерам в рамках соци-</w:t>
              <w:br/>
              <w:t xml:space="preserve">альных программ     </w:t>
              <w:br/>
              <w:t xml:space="preserve">в том числе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ая     </w:t>
              <w:br/>
              <w:t xml:space="preserve">материальная помощ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 связи с   </w:t>
              <w:br/>
              <w:t xml:space="preserve">газификацией жиль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праздно- </w:t>
              <w:br/>
              <w:t xml:space="preserve">ванием Дня Побед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веде- </w:t>
              <w:br/>
              <w:t xml:space="preserve">нием Дня пожилого   </w:t>
              <w:br/>
              <w:t xml:space="preserve">человек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оведе- </w:t>
              <w:br/>
              <w:t xml:space="preserve">нием Дня инвали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адресной   </w:t>
              <w:br/>
              <w:t xml:space="preserve">социальной помощи   </w:t>
              <w:br/>
              <w:t xml:space="preserve">пострадавшим в      </w:t>
              <w:br/>
              <w:t xml:space="preserve">результате чрезвы-  </w:t>
              <w:br/>
              <w:t xml:space="preserve">чайных ситуаций и   </w:t>
              <w:br/>
              <w:t xml:space="preserve">стихийных бедствий  </w:t>
              <w:br/>
              <w:t xml:space="preserve">(в соответствии с   </w:t>
              <w:br/>
              <w:t>решениями Правитель-</w:t>
              <w:br/>
              <w:t xml:space="preserve">ства Российской     </w:t>
              <w:br/>
              <w:t xml:space="preserve">Федерации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по ______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енсионный фонд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социальной программы в части оказания адресной социальной помощи неработающим пенсионерам, а также об оказании адресной социальной помощи неработающим пенсионерам, пострадавшим в результате чрезвычайных ситуаций и стихийных бед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