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В МОСКОВСКОЙ ОБЛАСТИ УКАЗА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Т 7 МАЯ 2008 ГОДА N 71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ЕСПЕЧЕНИИ ЖИЛЬЕМ ВЕТЕРАНОВ ВЕЛИКОЙ ОТЕЧЕСТВЕННОЙ ВОЙ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41-1945 Г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КОЛИЧЕСТВО ВЕТЕРАНОВ, СОСТОЯЩИХ НА УЧЕТЕ НА УЛУЧ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УСЛОВИЙ (ПО СОСТОЯНИЮ НА 1 МАРТА 2009 ГОД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ВЕНЦИИ ФЕДЕРАЛЬНОГО БЮДЖЕТА, ПРЕДУСМОТР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8-2009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70"/>
        <w:gridCol w:w="2699"/>
        <w:gridCol w:w="270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етеранов,</w:t>
              <w:br/>
              <w:t>состоящих на учете на</w:t>
              <w:br/>
              <w:t xml:space="preserve">улучшение жилищных   </w:t>
              <w:br/>
              <w:t xml:space="preserve">условий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         </w:t>
              <w:br/>
              <w:t xml:space="preserve">федерального       </w:t>
              <w:br/>
              <w:t xml:space="preserve">бюджета,           </w:t>
              <w:br/>
              <w:t xml:space="preserve">поступившая в 2008 </w:t>
              <w:br/>
              <w:t xml:space="preserve">году (тыс. рублей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         </w:t>
              <w:br/>
              <w:t xml:space="preserve">федерального       </w:t>
              <w:br/>
              <w:t xml:space="preserve">бюджета,           </w:t>
              <w:br/>
              <w:t xml:space="preserve">поступившая в 2009 </w:t>
              <w:br/>
              <w:t xml:space="preserve">году (тыс. 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</w:t>
              <w:br/>
              <w:t xml:space="preserve">область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НФОРМАЦИЯ О КОЛИЧЕСТВЕ ВЕТЕРАНОВ, УЛУЧШИВШИХ ЖИЛИЩ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В ТЕЧЕНИЕ 2009-2010 ГОДОВ (ЗА МАРТ 2009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74"/>
        <w:gridCol w:w="945"/>
        <w:gridCol w:w="540"/>
        <w:gridCol w:w="676"/>
        <w:gridCol w:w="674"/>
        <w:gridCol w:w="946"/>
        <w:gridCol w:w="1215"/>
        <w:gridCol w:w="1079"/>
        <w:gridCol w:w="946"/>
        <w:gridCol w:w="1080"/>
        <w:gridCol w:w="944"/>
        <w:gridCol w:w="1081"/>
        <w:gridCol w:w="674"/>
        <w:gridCol w:w="946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                               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ковская</w:t>
              <w:br/>
              <w:t xml:space="preserve">область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НФОРМАЦИЯ О КОЛИЧЕСТВЕ ВЕТЕРАНОВ, УЛУЧШИВШИХ ЖИЛИЩ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В ТЕЧЕНИЕ 2009-2010 ГОДОВ (ЗА I КВАРТАЛ 2009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754"/>
        <w:gridCol w:w="1755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  </w:t>
              <w:br/>
              <w:t xml:space="preserve">област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ФОРМАЦИЯ О КОЛИЧЕСТВЕ ВЕТЕРАНОВ, УЛУЧШИВШИХ ЖИЛИЩ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В ТЕЧЕНИЕ 2009-2010 ГОДОВ (С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4"/>
        <w:gridCol w:w="1351"/>
        <w:gridCol w:w="1349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месяце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сяце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+ </w:t>
              <w:br/>
              <w:t xml:space="preserve">I квартал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в Московской области Указа Президента Российской Федерации от 7 мая 2008 года № 714 «Об обеспечении жильем ветеранов Великой Отечественной войны 1941-1945 год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