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за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ы отчетности по мониторинг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туации 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й защиты на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.и.о. Министр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И.СТАРОДУБ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8-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ая защита на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отчетности: годова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 представления: до 1 февраля го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едующего за отчетным период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егиональные программы социально-экономического развития, реализуемые в субъект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755"/>
        <w:gridCol w:w="810"/>
        <w:gridCol w:w="811"/>
        <w:gridCol w:w="1079"/>
        <w:gridCol w:w="945"/>
        <w:gridCol w:w="1080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граммы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а, </w:t>
              <w:br/>
              <w:t xml:space="preserve">которым   </w:t>
              <w:br/>
              <w:t xml:space="preserve">утверждена </w:t>
              <w:br/>
              <w:t xml:space="preserve">программа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и источники    </w:t>
              <w:br/>
              <w:t xml:space="preserve">финансирования, план   </w:t>
              <w:br/>
              <w:t xml:space="preserve">(млн. рублей)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е-</w:t>
              <w:br/>
              <w:t>мые ре-</w:t>
              <w:br/>
              <w:t>зульта-</w:t>
              <w:br/>
              <w:t>ты (по-</w:t>
              <w:br/>
              <w:t>казате-</w:t>
              <w:br/>
              <w:t xml:space="preserve">ли)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</w:t>
              <w:br/>
              <w:t>субъек-</w:t>
              <w:br/>
              <w:t>та Рос-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-  </w:t>
              <w:br/>
              <w:t xml:space="preserve">бюд-  </w:t>
              <w:br/>
              <w:t>жетные</w:t>
              <w:br/>
              <w:t>источ-</w:t>
              <w:br/>
              <w:t xml:space="preserve">ники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грамм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ные </w:t>
              <w:br/>
              <w:t xml:space="preserve">мероприят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грамм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ные </w:t>
              <w:br/>
              <w:t xml:space="preserve">мероприят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представляется по форме 8-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ются плановые показа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 указываются номера перечня программ и программных мероприятий по поряд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2, строке 3 указывается полное наименование программы с указанием сроков ее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2, строке 4 и далее построчно указываются годы реализации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2, в последующих строках приводится перечень основных программных мероприятий, которые предусматривают комплексные меры социальной защиты населения, по годам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3 указывается полное наименование документа, которым утверждена программа, включая дату и но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ах 4, 5, 6, 7 указываются объемы финансовых средств (млн. рублей) всего (графа 4), из федерального бюджета (графа 5), бюджета субъекта Российской Федерации (графа 6), внебюджетных источников (графа 7) по программе в целом, в том числе по программным мероприят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8 построчно в соответствии с программными мероприятиями указываются ожидаемые результаты (показатели, единицы измерения), достигаемые при реализации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5</Characters>
  <CharactersWithSpaces>2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гиональных программах социально-экономического развития, реализуемых в субъекте Российской Федерации. Форма № 8-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