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е целевые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до 1 февраля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гиональные целевые программы в сфере здравоохранения (республиканские, областные, краевые и др.), реализуемые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┬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Наименование│    Объемы и источники    │Ожида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рограммы  │ документа, │   финансирования, план   │мые 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</w:t>
      </w:r>
      <w:r>
        <w:rPr/>
        <w:t>которым   │      (млн. рублей)       │зуль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</w:t>
      </w:r>
      <w:r>
        <w:rPr/>
        <w:t>утверждена ├─────┬───────┬─────┬──────┤ты (ц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</w:t>
      </w:r>
      <w:r>
        <w:rPr/>
        <w:t>программа  │Всего│бюджет │мест-│вне-  │лев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</w:t>
      </w:r>
      <w:r>
        <w:rPr/>
        <w:t>субъек-│ный  │бюд-  │пока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</w:t>
      </w:r>
      <w:r>
        <w:rPr/>
        <w:t>та Рос-│бюд- │жетные│тел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</w:t>
      </w:r>
      <w:r>
        <w:rPr/>
        <w:t>сийской│жет  │источ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</w:t>
      </w:r>
      <w:r>
        <w:rPr/>
        <w:t>Федера-│     │ник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</w:t>
      </w:r>
      <w:r>
        <w:rPr/>
        <w:t>ции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│  4  │   5   │  6  │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ограмма   │ 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ные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 │ 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рограмма   │ 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ные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 │ 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_ г.     │Х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┴─────┴───────┴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редставляется по таблице N 1 (форма 2-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ся плановые целевы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ются номера перечня программ и программных мероприятий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3 указывается полное наименование программы с указанием сроков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4 и далее построчно указываются годы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в последующих строках приводится перечень основных программных мероприятий, которые предусматривают комплексные меры по охране здоровья населения, санитарно-эпидемиологическому благополучию, по годам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полное наименование документа, которым утверждена программа, включая дату и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, 5, 6, 7 указываются объемы финансовых средств (млн. рублей) всего (графа 4), из федерального бюджета (графа 5), бюджета субъекта Российской Федерации (графа 6), внебюджетных источников (графа 7) по программе в целом, в том числе по программ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построчно в соответствии с программными мероприятиями указываются ожидаемые результаты (единицы измерения, значения целевых показателей), достигаемые при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полугодовая,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полугодовая - до 20 июля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ая - до 1 марта года, след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ение региональных целевых программ в сфере здравоохранения (республиканских, областных, краевых), реализуемых в субъекте Российской Федерации за период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676"/>
        <w:gridCol w:w="1079"/>
        <w:gridCol w:w="810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, </w:t>
              <w:br/>
              <w:t xml:space="preserve">которым   </w:t>
              <w:br/>
              <w:t xml:space="preserve">утверждена </w:t>
              <w:br/>
              <w:t xml:space="preserve">программа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источники   </w:t>
              <w:br/>
              <w:t>финансирования, план/факт</w:t>
              <w:br/>
              <w:t xml:space="preserve">(млн. рублей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-  </w:t>
              <w:br/>
              <w:t>тивность</w:t>
              <w:br/>
              <w:t>програм-</w:t>
              <w:br/>
              <w:t>мных ме-</w:t>
              <w:br/>
              <w:t xml:space="preserve">роприя- </w:t>
              <w:br/>
              <w:t>тий (до-</w:t>
              <w:br/>
              <w:t>стижение</w:t>
              <w:br/>
              <w:t xml:space="preserve">целевых </w:t>
              <w:br/>
              <w:t xml:space="preserve">показа- </w:t>
              <w:br/>
              <w:t xml:space="preserve">телей)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е</w:t>
              <w:br/>
              <w:t>источ-</w:t>
              <w:br/>
              <w:t xml:space="preserve">ник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 xml:space="preserve">меро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 xml:space="preserve">меро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редставляется по таблице N 2 (форма 2-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ются номера перечня программ и программных мероприятий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3 указывается полное наименование программы с указанием сроков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4 и далее построчно указываются годы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в последующих строках приводится перечень основных программных мероприятий, которые предусматривают комплексные меры по охране здоровья населения, санитарно-эпидемиологическому благополучию, по годам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полное наименование документа, которым утверждена программа, включая дату и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, 5, 6, 7 указываются объемы финансовых средств (млн. рублей) всего (графа 4), из федерального бюджета (графа 5), бюджета субъекта Российской Федерации (графа 6), внебюджетных источников (графа 7) по программе в целом, в том числе по программным мероприятиям. Информация представляется в текущих ценах плановая и отчет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построчно в соответствии с программными мероприятиями указывается эффективность программных мероприятий (достижение целевых показ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ями эффективности программных мероприятий являются основные количественные и качественные показатели состояния здравоохранения и здоровья населения (ввод в строй объектов здравоохранения, оснащение лечебно-профилактических учреждений медицинской техникой, лекарственными средствами; объем амбулаторно-поликлинической помощи, увеличение мест в дневных стационарах, уровень младенческой смертности, снижение заболеваемости социально значимыми болезням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5</Words>
  <Characters>8463</Characters>
  <CharactersWithSpaces>7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гиональных целевых программах в сфере здравоохранения, реализуемых в субъекте Российской Федерации. Форма № 2-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