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1.2006 N 0100/290-06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РЕГИСТРАЦИИ ПРАВ НА ЗЕМЕЛЬНЫЕ УЧА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1"/>
        <w:gridCol w:w="810"/>
        <w:gridCol w:w="1079"/>
        <w:gridCol w:w="945"/>
        <w:gridCol w:w="1080"/>
        <w:gridCol w:w="945"/>
        <w:gridCol w:w="810"/>
        <w:gridCol w:w="1890"/>
      </w:tblGrid>
      <w:tr>
        <w:trPr>
          <w:trHeight w:val="8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ре- </w:t>
              <w:br/>
              <w:t>гио-</w:t>
              <w:br/>
              <w:t xml:space="preserve">на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орга-</w:t>
              <w:br/>
              <w:t>низа-</w:t>
              <w:br/>
              <w:t xml:space="preserve">ции  </w:t>
              <w:br/>
              <w:t xml:space="preserve">&lt;*&gt;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(место-</w:t>
              <w:br/>
              <w:t xml:space="preserve">нахож- </w:t>
              <w:br/>
              <w:t xml:space="preserve">дение)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- </w:t>
              <w:br/>
              <w:t xml:space="preserve">стро- </w:t>
              <w:br/>
              <w:t xml:space="preserve">вый   </w:t>
              <w:br/>
              <w:t xml:space="preserve">номер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 xml:space="preserve">учас- </w:t>
              <w:br/>
              <w:t xml:space="preserve">тк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- </w:t>
              <w:br/>
              <w:t xml:space="preserve">тель-  </w:t>
              <w:br/>
              <w:t xml:space="preserve">ство   </w:t>
              <w:br/>
              <w:t>о госу-</w:t>
              <w:br/>
              <w:t xml:space="preserve">дарст- </w:t>
              <w:br/>
              <w:t xml:space="preserve">венной </w:t>
              <w:br/>
              <w:t xml:space="preserve">регис- </w:t>
              <w:br/>
              <w:t xml:space="preserve">трации </w:t>
              <w:br/>
              <w:t xml:space="preserve">права  </w:t>
              <w:br/>
              <w:t xml:space="preserve">на зе- </w:t>
              <w:br/>
              <w:t>мельный</w:t>
              <w:br/>
              <w:t>участок</w:t>
              <w:br/>
              <w:t>(номер,</w:t>
              <w:br/>
              <w:t xml:space="preserve">дата   </w:t>
              <w:br/>
              <w:t>выдачи)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обст-  </w:t>
              <w:br/>
              <w:t xml:space="preserve">венности    </w:t>
              <w:br/>
              <w:t>на земельный</w:t>
              <w:br/>
              <w:t xml:space="preserve">участок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распоряжения </w:t>
              <w:br/>
              <w:t>Правительства</w:t>
              <w:br/>
              <w:t xml:space="preserve">Российской   </w:t>
              <w:br/>
              <w:t xml:space="preserve">Федерации о  </w:t>
              <w:br/>
              <w:t xml:space="preserve">закреплении  </w:t>
              <w:br/>
              <w:t xml:space="preserve">земельного   </w:t>
              <w:br/>
              <w:t xml:space="preserve">участка в    </w:t>
              <w:br/>
              <w:t xml:space="preserve">федеральной  </w:t>
              <w:br/>
              <w:t>собственности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</w:t>
              <w:br/>
              <w:t>дарст-</w:t>
              <w:br/>
              <w:t>венна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-</w:t>
              <w:br/>
              <w:t xml:space="preserve">ци-  </w:t>
              <w:br/>
              <w:t>паль-</w:t>
              <w:br/>
              <w:t xml:space="preserve">ная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олное либо сокращенное наименование в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 заполняется согласно данным свидетельства о государственной регистрации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4 заполняется согласно данным кадастрового плана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5: указывается номер внесенной в единый гос. реестр прав на недвижимое имущ-во и сделок с ним записи о произведенной регистрации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6 заполняется согласно данным реестров соответствующих территориальных управлений Рос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2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гистрации прав на земельные учас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