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формация о рекультивации земель, снятии и использова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лодородного слоя почв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11 приложения 2 к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казатели выполнения программы энергосбере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ятельности в области повышения        </w:t>
              <w:br/>
              <w:t xml:space="preserve">энергоэффективност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а начало отчетного год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ных земель - всего, г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ных земель - всего, г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кладированного плодородного слоя почв, 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отчетный год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о земель - всего, г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о нарушенных земель - всего, г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ультивировано земель - всего, г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о плодородного слоя почвы - тыс. куб. 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плодородного слоя почвы, тыс. м3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а конец отчетного год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ных земель - всего, г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ботанных земель - всего, г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складированного плодородного слоя почв, 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8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энергетики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культивации земель, снятии и использовании плодородного слоя почвы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