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за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ы отчетности по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и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защиты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.и.о. Министр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И.СТАРОДУБ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-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ы здравоохранения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ие кад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тчетности: полугодовая, годова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 представления: полугодовая - до 20 июля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овая - до 1 марта года, следу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349"/>
      </w:tblGrid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 Численность врачей общей практики (ВОП), из них: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ющих по специальности ВОП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работающих по специальности ВОП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. Численность врачей, обучающихся по специальности</w:t>
              <w:br/>
              <w:t xml:space="preserve">"Врач общей практики"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5</Characters>
  <CharactersWithSpaces>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сурсах здравоохранения: медицинские кадры. Форма № 4-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