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за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ы отчетности по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туации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й защиты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.и.о. Министр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И.СТАРОДУБ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-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ы здравоохранения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ие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тчетности: годова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 представления: до 1 марта го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едующего за отчет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945"/>
        <w:gridCol w:w="945"/>
        <w:gridCol w:w="945"/>
        <w:gridCol w:w="945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амбулатор- </w:t>
              <w:br/>
              <w:t>но-поликлини-</w:t>
              <w:br/>
              <w:t xml:space="preserve">ческих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нарно- </w:t>
              <w:br/>
              <w:t xml:space="preserve">поликлини-   </w:t>
              <w:br/>
              <w:t xml:space="preserve">ческих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ьничных  </w:t>
              <w:br/>
              <w:t xml:space="preserve">учреждениях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Число лечебно-   </w:t>
              <w:br/>
              <w:t xml:space="preserve">профилактических уч-  </w:t>
              <w:br/>
              <w:t>реждений субъекта Рос-</w:t>
              <w:br/>
              <w:t xml:space="preserve">сийской Федерации,    </w:t>
              <w:br/>
              <w:t xml:space="preserve">имущество которых пе- </w:t>
              <w:br/>
              <w:t>редано в муниципальную</w:t>
              <w:br/>
              <w:t>собственность для обе-</w:t>
              <w:br/>
              <w:t>спечения оказания пер-</w:t>
              <w:br/>
              <w:t>вичной медико-санитар-</w:t>
              <w:br/>
              <w:t xml:space="preserve">ной помощ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-</w:t>
              <w:br/>
              <w:t xml:space="preserve">ниро- </w:t>
              <w:br/>
              <w:t xml:space="preserve">ван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-</w:t>
              <w:br/>
              <w:t xml:space="preserve">ниро- </w:t>
              <w:br/>
              <w:t xml:space="preserve">ван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-</w:t>
              <w:br/>
              <w:t xml:space="preserve">ниро- </w:t>
              <w:br/>
              <w:t xml:space="preserve">ван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4"/>
        <w:gridCol w:w="1215"/>
        <w:gridCol w:w="946"/>
      </w:tblGrid>
      <w:tr>
        <w:trPr>
          <w:trHeight w:val="48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ни-</w:t>
              <w:br/>
              <w:t>рованный</w:t>
              <w:br/>
              <w:t xml:space="preserve">объем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72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Число лечебно-профилактических учреждений  </w:t>
              <w:br/>
              <w:t>субъекта Российской Федерации, имущество которых</w:t>
              <w:br/>
              <w:t xml:space="preserve">передано в муниципальную собственность для      </w:t>
              <w:br/>
              <w:t xml:space="preserve">обеспечения оказания скорой медицинской помощи  </w:t>
              <w:br/>
              <w:t xml:space="preserve">(за исключением санитарно-авиационной)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Число лечебно-профилактических учреждений  </w:t>
              <w:br/>
              <w:t xml:space="preserve">муниципальных образований, имущество которых    </w:t>
              <w:br/>
              <w:t xml:space="preserve">передано в собственность субъекта для           </w:t>
              <w:br/>
              <w:t xml:space="preserve">обеспечения специализированной (санитарно-      </w:t>
              <w:br/>
              <w:t xml:space="preserve">авиационной) скорой медицинской помощи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Число учреждений здравоохранения,          </w:t>
              <w:br/>
              <w:t xml:space="preserve">оказывающих первичную медико-санитарную помощь  </w:t>
              <w:br/>
              <w:t xml:space="preserve">на уровне субъекта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Число муниципальных учреждений             </w:t>
              <w:br/>
              <w:t xml:space="preserve">здравоохранения, оказывающих специализированную </w:t>
              <w:br/>
              <w:t xml:space="preserve">медицинскую помощь &lt;*&gt;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казываются учреждения, которым субъектом РФ делегированы полномочия по оказанию специализированной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44"/>
        <w:gridCol w:w="811"/>
        <w:gridCol w:w="810"/>
        <w:gridCol w:w="810"/>
        <w:gridCol w:w="810"/>
        <w:gridCol w:w="810"/>
        <w:gridCol w:w="810"/>
        <w:gridCol w:w="809"/>
      </w:tblGrid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зывающих</w:t>
              <w:br/>
              <w:t xml:space="preserve">первичную  </w:t>
              <w:br/>
              <w:t xml:space="preserve">медико-    </w:t>
              <w:br/>
              <w:t xml:space="preserve">санитарную </w:t>
              <w:br/>
              <w:t xml:space="preserve">помощь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зывающих</w:t>
              <w:br/>
              <w:t xml:space="preserve">скорую   </w:t>
              <w:br/>
              <w:t>медицинскую</w:t>
              <w:br/>
              <w:t xml:space="preserve">помощь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зывающих</w:t>
              <w:br/>
              <w:t>специализи-</w:t>
              <w:br/>
              <w:t xml:space="preserve">рованную   </w:t>
              <w:br/>
              <w:t>медицинскую</w:t>
              <w:br/>
              <w:t xml:space="preserve">помощь     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-</w:t>
              <w:br/>
              <w:t xml:space="preserve">ниро- </w:t>
              <w:br/>
              <w:t xml:space="preserve">вано  </w:t>
              <w:br/>
              <w:t xml:space="preserve">&lt;*&gt;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>тиче-</w:t>
              <w:br/>
              <w:t xml:space="preserve">ски  </w:t>
              <w:br/>
              <w:t xml:space="preserve">&lt;*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- </w:t>
              <w:br/>
              <w:t>лани-</w:t>
              <w:br/>
              <w:t>рова-</w:t>
              <w:br/>
              <w:t xml:space="preserve">н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 xml:space="preserve">ти-  </w:t>
              <w:br/>
              <w:t>чес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- </w:t>
              <w:br/>
              <w:t>лани-</w:t>
              <w:br/>
              <w:t>рова-</w:t>
              <w:br/>
              <w:t xml:space="preserve">н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 xml:space="preserve">ти-  </w:t>
              <w:br/>
              <w:t>чес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- </w:t>
              <w:br/>
              <w:t>лани-</w:t>
              <w:br/>
              <w:t>рова-</w:t>
              <w:br/>
              <w:t xml:space="preserve">н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 xml:space="preserve">ти-  </w:t>
              <w:br/>
              <w:t>чески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Число ре- </w:t>
              <w:br/>
              <w:t xml:space="preserve">организованных </w:t>
              <w:br/>
              <w:t xml:space="preserve">учреждений     </w:t>
              <w:br/>
              <w:t>здравоохранения</w:t>
              <w:br/>
              <w:t xml:space="preserve">субъекта Рос-  </w:t>
              <w:br/>
              <w:t>сийской Федера-</w:t>
              <w:br/>
              <w:t xml:space="preserve">ции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7. Число лик-</w:t>
              <w:br/>
              <w:t xml:space="preserve">видируемых уч- </w:t>
              <w:br/>
              <w:t xml:space="preserve">реждений здра- </w:t>
              <w:br/>
              <w:t xml:space="preserve">воохранения    </w:t>
              <w:br/>
              <w:t xml:space="preserve">субъекта Рос-  </w:t>
              <w:br/>
              <w:t>сийской Федера-</w:t>
              <w:br/>
              <w:t xml:space="preserve">ции с дальней- </w:t>
              <w:br/>
              <w:t xml:space="preserve">шей передачей  </w:t>
              <w:br/>
              <w:t>их имущества на</w:t>
              <w:br/>
              <w:t xml:space="preserve">муниципальный  </w:t>
              <w:br/>
              <w:t xml:space="preserve">уровень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2 указывается сумма граф 4, 6, 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графе 3 указывается сумма граф 5, 7, 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079"/>
        <w:gridCol w:w="2835"/>
        <w:gridCol w:w="1890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щихся в    </w:t>
              <w:br/>
              <w:t xml:space="preserve">ведении субъектов  </w:t>
              <w:br/>
              <w:t>Российской Федер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ых</w:t>
              <w:br/>
              <w:t xml:space="preserve">образований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 Число домов     </w:t>
              <w:br/>
              <w:t xml:space="preserve">ребенка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3</Characters>
  <CharactersWithSpaces>2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сурсах здравоохранения: лечебно-профилактические учреждения. Форма № 3-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