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2009 г. N 271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АТТЕСТАЦИИ РАБОЧИХ МЕСТ 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где проведена аттестация рабочих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рганизация,    проводившая    аттестацию   (аттестующая   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телефон, номер аттестата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где проведена аттес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чтовы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лефон ________________ эл. 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уководитель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работников, всег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рабочих мест, всего ________________________________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Постоянных рабочих мес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Нестационарных рабочих мес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л-во работников, занятых на рабочих местах, всего ___________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м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На постоянных рабочих местах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На нестационарных рабочих места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завершения аттест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ттестовано рабочих мест _____________________________________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Соответствуют  1  и  2  классам   условий   труда  и  требования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    средствами    индивидуальной     защиты   (далее  -  С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Соответствуют   3.1,   3.2,   3.3,   3.4,   4   классам условий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. Признаны травмоопасны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4. Не соответствуют требованиям по обеспеченности СИЗ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личие плана мероприятий по улучшению и оздоровлению условий труд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местах (по пп. 10.2, 10.3, 10.4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, номера и даты распорядитель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зультаты  повторной  аттестации  рабочих мест после выполнения 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пп. 10.2, 10.3, 10.4, количество рабочих мест _____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.  Соответствуют  1  и  2   классам  условий  труда  и  требования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 СИЗ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2. Не  соответствуют  1  и  2  классам  условий  труда  и требования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ности СИЗ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полнительные  меры,  принятые по  доведению рабочих мест по пп. 10.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, 10.4  до оптимальных и допустимых условий труда (по п. 10.1) и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от  воздействия на них вредных и (или)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оров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, номера и даты распоряд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что конкретно сдел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ю предоставляют все аттестующие организации, аккредитованные в установленном порядке и осуществляющие свою деятельность на территории города Москвы, независимо от места их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язи с тем, что аттестация рабочих мест может проводиться поэтапно, а также повторно после реализации планов мероприятий по улучшению и оздоровлению условий труда, внедрения новых технологических процессов и установки нового оборудования, истечения сроков действия результатов аттестации, информация по пунктам 8-13 готовится по каждо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предоставляется в течение месяца после проведения первичной или очередной (повторной)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13 отображается информация по защите работников от воздействия на них вредных и (или) опасных производственных факторов в случае, если организационно-техническими средствами невозможно довести условия труда на рабочих местах до оптимальных и допусти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сли на период предоставления информации аттестация рабочих мест не завершена, то в соответствующих пунктах записывается "в процессе работы" (с момента заключения договора на проведение аттестации рабочих ме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82</Characters>
  <CharactersWithSpaces>4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Правительство Москвы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аттестации рабочих мест по условиям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