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29.06.2010 N 233, утве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ня 2010 г. N 23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о результатах деятельности сельскохозяй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потребительских кредитных кооператив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за I полугодие 2010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│   </w:t>
      </w:r>
      <w:r>
        <w:rPr>
          <w:sz w:val="18"/>
          <w:szCs w:val="18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Форма N 1-спрК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Дата (год, месяц, число) │2010│6 │3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рганизация (орган исполнительной власти) ____________ по ОК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дентификационный номер налогоплательщика ________________ ИНН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&lt;*&gt; Вид деятельности ____________________________________ ОКДП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 по ОКОНХ/ОКВЭД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Единица измерения: тыс. руб.                           по ОКЕИ │    38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┬─────────┬────────────┬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Показатели             │На начало│  На конец  │Количество  │Сумм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───────────────────────────┬───┤  </w:t>
      </w:r>
      <w:r>
        <w:rPr>
          <w:sz w:val="18"/>
          <w:szCs w:val="18"/>
        </w:rPr>
        <w:t>года   │ отчетного  │предостав-  │предостав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наименование          │код│         │  периода   │ленных      │ленны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   │         │            │</w:t>
      </w:r>
      <w:r>
        <w:rPr>
          <w:sz w:val="18"/>
          <w:szCs w:val="18"/>
        </w:rPr>
        <w:t>займов      │займо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   │         │            │</w:t>
      </w:r>
      <w:r>
        <w:rPr>
          <w:sz w:val="18"/>
          <w:szCs w:val="18"/>
        </w:rPr>
        <w:t>членам      │члена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   │         │            │</w:t>
      </w:r>
      <w:r>
        <w:rPr>
          <w:sz w:val="18"/>
          <w:szCs w:val="18"/>
        </w:rPr>
        <w:t>кооператива │кооператив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┼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1               │ 2 │    3    │     4      │     5      │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┼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лены кооператива - всего, ед. │01 │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┼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      │   │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ЛПХ                          │02 │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┼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ФХ                          │03 │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┼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ельскохозяйственные         │   │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варопроизводители -          │   │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дивидуальные предприниматели │   │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кроме КФХ)                    │04 │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┼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ельскохозяйственные         │   │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и                    │05 │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┼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ельскохозяйственные         │   │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требительские кооперативы    │06 │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┼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чие                       │07 │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┼─────────┼────────────┼──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</w:t>
      </w:r>
      <w:r>
        <w:rPr>
          <w:sz w:val="18"/>
          <w:szCs w:val="18"/>
        </w:rPr>
        <w:t>код│   За    │     З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   │</w:t>
      </w:r>
      <w:r>
        <w:rPr>
          <w:sz w:val="18"/>
          <w:szCs w:val="18"/>
        </w:rPr>
        <w:t>отчетный │аналогич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  │ </w:t>
      </w:r>
      <w:r>
        <w:rPr>
          <w:sz w:val="18"/>
          <w:szCs w:val="18"/>
        </w:rPr>
        <w:t>период  │  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   │         │</w:t>
      </w:r>
      <w:r>
        <w:rPr>
          <w:sz w:val="18"/>
          <w:szCs w:val="18"/>
        </w:rPr>
        <w:t>предыду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  │         │    </w:t>
      </w:r>
      <w:r>
        <w:rPr>
          <w:sz w:val="18"/>
          <w:szCs w:val="18"/>
        </w:rPr>
        <w:t>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├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РАВОЧНО                      │ 2 │    3    │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&lt;**&gt; Выручка (доход) - всего,  │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ыс. руб.                      │08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      │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 оказания работ, услуг     │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ленам кооператива             │09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мма начисленных процентов,   │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ыс. руб.                      │10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предоставленных     │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ймов - всего, ед.            │11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оставлено займов - всего,  │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ыс. руб.                      │12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членам           │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оператива                    │13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влечено займов - всего,     │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ыс. руб.                      │14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      │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 членов и ассоциированных  │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ленов кооператива             │15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 кооператива последующего  │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ровня                         │16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влечено кредитов банков,    │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ыс. руб.                      │17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учено паевых взносов от     │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ленов и ассоциированных членов│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оператива, тыс. руб.         │18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 от ОАО                │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"Россельхозбанк"               │20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&lt;***&gt; Получено целевых взносов │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 членов и ассоциированных    │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ленов кооператива - всего,    │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ыс. руб.                      │21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мер паевого фонда на конец  │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четного периода, тыс. руб.   │22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┴───┴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Орган исполнительной власти строку не заполняет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*&gt; Выручка от продажи товаров, выполненных работ, оказания услуг (без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уммы начисленных процентов)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**&gt; Без суммы паевых взносов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___________ ______________ бухгалтер 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подпись)   (расшифровка          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подписи)                      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6</Words>
  <Characters>8201</Characters>
  <CharactersWithSpaces>6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результатах деятельности сельскохозяйственных потребительских кредитных кооперативов за I полугодие 2010 г. Форма № 1-спр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